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a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s of Concurrent and Distribu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. Ben-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tice-Ha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this diskette are Ada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and distributed algorithms. They can be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boratory exercises or used as a framework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gorithms. The programs are written in (standard)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on any (validated) Ada compil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concurrency is not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nd thus there may be vari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programs. In any case,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 must be familiar with implement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ing to 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programs can be follow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within the tasks. It is possible t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programs by changing task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roducting delay statements. A good on-lin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contain infinite loops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s on the number of cycles that each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Be sure that you know how to interrupt a dead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termin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X 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developed on the VAX Ada compil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operating system. VAX-specific command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gma Time_Slice(0.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maximum time slicing (10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gma Volatile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every access to global variable 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mory rather than 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AX.COM contains compilation and lin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programs. Before compiling Ada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must be created using the command ACS CRE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login (or as part of a batch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CS SET LIBRARY must be given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 and links to the Ad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sys 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also run under Alsys Ada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VAX-specific pragmas. Alsys Ada recogniz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Shared which should be used instead of Volatil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orked as is. Tasking is enabl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Bind command. The following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default parameters (which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initializ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FIND(TIMER=&gt;FAST,SLICE=&gt;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SYS.CMD contains compile and bin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nd can be used as a scri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ommand. A program library must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Ada source 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y.ada     -- Lamport's baker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ada     -- Bounded buf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ada       -- Linda tuple spa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body.ada   -- Package body of defs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ker.ada     -- Dekk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ada         -- Dijkstra-Scholte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ada      -- First attempted solution of 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.ada     -- Fourth attempted solution of 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ada       -- Emulation of hardwar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.ada       -- Simultaneously increment of a glob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l.ada    -- Matrix multiplication in 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o.ada    -- Matrix multiplication in oc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x.ada       -- Mutual exclusion using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m.ada      -- Mutual exclusion using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s.ada       -- Mutual exclusion using TEST-AND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ada        -- Monit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.ada        -- Producer-consumer in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.ada       -- Producer-consumer with binar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.ada        -- Producer-consumer using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n.ada      -- Monitor for producer-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ada        -- Producer consumer with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.ada      -- Peterson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1.ada      -- Dining philosophers: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.ada      -- Dining philosophers: asymmetr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m.ada      -- Dining philosophers: monit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r.ada      -- Dining philosophers: Room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on.ada      -- Monitor for dining philos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ada         -- Ricart-Agrawala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w.ada         -- Readers and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on.ada      -- Monitor for readers and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ada     -- Second attempted solution of 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.ada        -- Semapho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ada       -- Snapsho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l.ada     -- Tasks for Linda tup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o.ada     -- Tasks for occam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.ada      -- Third attempted solution of 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ada         -- Terminate-with-mark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.ada        -- Emulation of Linda tup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body.ada    -- Package body for tup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ada    -- Worker tasks for Linda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nts o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utual exclu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memory algorithms depend on time slic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long duration of the 10 ms. slic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execution of the algorithms, it is difficul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tually see some of the path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clearly shows the unpredictability of concur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es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RD simulates hardware primitives EX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ND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are implemented using (private)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parate types for (general) semaph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maphores. Binary semaphores ignore Sig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1. All semaphores must be explicit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Producer-Consum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are given a higher priority than consum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fill up. Occasionally, proceducers ar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buffer can be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monitor implementation is discuss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mplementation assumes that every Sign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tement in it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Dining philos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1 is supposed to deadlock. PHMON contains tw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nitor procedure. This causes the program to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ite number of Think-Eat cycle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oc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the book, the emulation of occam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because of the mismatch between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ressing in occam as opposed to the asymmetric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 Ada. The solution chosen should allow an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da to construct a skeleton for other occa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writing Task_Types, Tasks and Channel_Task.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hould also be supplied to the student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he individual task bodies and experim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Li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package contains tasks that synchroniz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space. Termination of tasks that depend o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defined in the standard. The VAX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erminate the program, but problems have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sys implementation. The solution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ackage into the main program MATRIX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would depend on the main procedu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Distribu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se algorithms use global variabl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tasks comprising one "node",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because delay statements have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scheduler to ru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jkstra-Scholten algorithm does not termin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node announces that the system has termin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look for messages will still run indefini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manually interru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