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ependency Tree Printer for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i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eorge Washing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hool Of Engineering And Applied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artment Of Electrical Engineering &amp;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generator of Ada package dependency tree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STEP which stand for "Ada Structure Tree Efficient Plot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is program can be divided into three parts which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structure tree for an Ada program which shows each package's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legal compilation order for an Ad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sub-packages for each package in an Ada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s are not only displayed on the screen but also stor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"astep_t.rpt" file contains item one and item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. the "astep_l.rpt" file contains item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step" file is an executable file. The steps of using i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_file of your Ada program which you want to explo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ependency. The directory_file is a file contains only Ad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. The commands for creating this file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) In Unix: "ls your_Ada_program_directory &gt; directory_file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n DOS: "dir/b your_Ada_program_directory &gt; directory_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other files which are not Ada text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_file, you can use any editor to eliminate them. Th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file is "astep.dir"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is directory_file into your_Ada_program_directory. If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_file inside your_Ada_program_directory, the directory_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name of itself which should be eliminated thereaf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"astep" into your_Ada_program_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ecute "astep". (Type "astep" and press "en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program will display a brief notes, then prompt you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_file name. If directory_file is created, just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program will prompt you to input the package name. Enter an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your program which you want to explore. It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pest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ait till the program finish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this program's directory(ASTEP), enter "ast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asking directory_file, enter "astep.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asking package name, enter "ast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ee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of those symbols which after the package names are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'*': This package has appear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'D': This package has appeared in it's direct ascendant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ursive with" condition. This node has to be marked as a dead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o expl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'E': This package is not in this directory. It is a exter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a pair of parentheses is after a package, this i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and the name enclosed in the parentheses is it's parent packag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run on Unix or DOS. The compilers has be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n Uni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Ver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n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OS Meridian Ada compiler, better use the "Extended Mod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 it. The separate unit, YYLex, which is in "scan.a"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mpiled under "Real Mode" because of the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ation order of this program i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smod_s.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smod_b.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can_dfa.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can_io.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ist.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can.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vtree.a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step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"scan.l" file is a input file of Aflex. When "aflex scan.l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nerate three files. i.e. "scan_dfa.a", "scan_io.a", and "scan.a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"gnat_t.rpt" and "gnat_l.rpt" contain the structure tree,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and sub-package lists of GN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"astep.exp" is for ex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step.exe" is for real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