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it 1.20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is a not a language in the normal sense of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stead, a script language that allows the user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he/she would normally have to do manually.  (although Sc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ar beyond that)  Scripit can do anything the user can d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mouse or keyboard by using a set of commands tha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to simulate specific mouse or keyboar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cept in Scripit is that of a 'selected window.'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 Amiga's user interface consists of windows (which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creens.)  These windows can be moved or resized,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r back, and are used to get user input via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form of menu selections, boolean gadgets (clicks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(text input), proportional gadgets (slider moves), mouse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, and keyboard actions.  Scripit can simulate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utom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ny Scripit script is to select the 'selected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the currently active window.  Once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(well, actually most) Scripit commands will act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ll send simulated actions to it.  This allows Scri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ive' programs that are in the background while you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mmands are issued in the script to do thing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ndow "My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MenuName" "Menu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select the window named "MyProgram" (this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displayed in its title bar) and will then simu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"MenuName" item "MenuItem".  The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earch for the window title specified in all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iga's system at the time the script was ru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s in Scripit that control how the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will never allow the user to do someth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pect.  For example, if a menu item was disabled (gho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will not send the simulated menu selection.  This i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makes it more reliable since the program tha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probably did it for a very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are just a drop in the ocean of what Scripit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should give you a taste of its power.  Scripit can als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onto the selected window (without the program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even knowing what is happening) or output text to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ext-based window) that it was run from or it has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ripit console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starting with Scripit is to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rder' to record user actions as a script tha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peat those actions.  The generated script is a valid Sc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can be edited and modified.  However, the Recor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more powerful Scripit facilities such a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text output, console control, or logic flow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/else, while, got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can also be driven from ARexx allowing ARexx control o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ARexx ports... but that is a different stor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full reference to all Scrip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it Sel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commands are used to select the window Scripit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'SELECT WINDOW Test' will tell Scripi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d 'Test' (actually the first window starting with 'T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no SELECT command was issued, the firs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o anything to a window will automatically selec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 If you issued a SELECT command and it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you requested, it will continue from t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  So, the next command will select the active window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WAIT command controls the operation of all the SEL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 'SELECT WAIT 1000' command, all the SEL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ill wait for 1000 jiffies (i.e. 1000/50 = 20 second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and continuing with the script.  (Scripit will check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10 jiff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pecify the 'ABORT' keyword in the SELECT WAI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 WAIT 1000 ABORT' all the SELECT commands will wai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will abort the script if the time runs out and Scrip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equested window yet.  So, the SELECT WAIT comm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peration of the 'SELECT WINDOW Tes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the window you are trying to select has no tit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can use one of the other SELECT commands for tha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, which selects the first window in the specif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, which selects the window by the name of one of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DGET, which selects the window by the name of one of its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, which select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screenname windo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creen (and window) all the other command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.  If no SELECT command was used, the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.  (In all cases, the first match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CREEN    scree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rst window in the specif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WINDOW    windo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pecified window.  (Searches through a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CTIVE    Select 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ENU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force the screen/window search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menu as the search criterion for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only be used with programs that have no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name.  (e.g. to select DPaint: SELECT MENU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select a menu name that is uniqu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GADGET    gadg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force the screen/window search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gadget name as the search criterion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 should be used only when the progr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creen or window name, or any menus.  Make su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dget name unique to the window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WAIT      [MaxDelay] [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time all the SELECT commands will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requested screen, window, menu, or gad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Delay is specified in ticks, (50 per second)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, when specified, tells Scripit to abort the scri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ested window, etc. could not be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therwise, if the ABORT keyword wa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will just continue.  Example:  SELECT WAIT 500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:  Wait for 10 seconds (500/50) and if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bort the script.  The S WAIT command does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tself, it only modifies the operation of the o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(except for SELECT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the wait off, just type 'S WAIT'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elect commands (except SELECT WAIT) will fill in #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 for success or 0 for failure.  If #result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esult2 will have the actual window's address, and #resul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he actual screen's address.  $window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's title and $screen will contain the screen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n all SELECT commands, SELECT can be replaced with an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e.g.  'S ACTIVE' is the same as 'SELECT ACT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ostly simulate user actions.  (i.e. menus,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oves, keyboard 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menu menuitem &lt;sub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 a menu selection from the selected window'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'menu' 'menuitem' and if needed 'subitem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needs at least the first two to work.  Note 1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ing conventions.  (If the window has the MENUVERIF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it will send a MENUVERIFY msg and wait for a repl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ending the actual menu selec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esult  :  1 for success, 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esult  : 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esult2 : 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esult3 :  Subitem name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result == 0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esult2 :  0 for menu not found, 10 for menu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      gadgetname ID NUM X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rols the gadgets of the selected window. 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name (or number) to identify the gadget 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gadget type needs more arguments to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's contents.  It will send both a Gadget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Down message if the window's flags reque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Note 3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gadget commands (GADGET, GADGETDOWN, GADGETUP &amp; GET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in the 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esult  : full text name of gadget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esult  : 0 = failure (gadget not found), 1 = bool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prop gadget, 3 =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result == 1 : (bool 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result2 : 0 = gadget not selected, 1 = gadge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result == 2 : (prop 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result2 : prop gadget horizontal position (0-65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result3 : prop gadget  vertical  position (0-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result == 3 : (string 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result2 : current contents of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result3 : contents of string gadget 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     boolgadgetname ID NUM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s a selected bool gadget from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     stringgadgetname ID NUM X Y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the string in a string gadget with a new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s a 'return' on the gadget.  [opt1] is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     propgadgetname ID NUM X Y horz,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position of a proportional gadget.  The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 horizontal and vertical prop position of th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alues allowed: 0-65535)  [horz] is the horizont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[vert] is the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DOWN  Does the same job as 'GADGET' except that it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Down messages and not Gadge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use with Recorder 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UP    Does the same job as 'GADGET' except that it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Up messages and not GadgetD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use with Recorder 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ADGET   gadgetname I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dentical to the GADGET command, except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trigger or do anything to the gadget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gadget's status and fill in the correspond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per the GADGET command's retur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s script execution for delay * 1/50th second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is 25, i.e.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  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 clicking the left mouse button whil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positio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  : SELECTUP    Sends only LMB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: SELECTDOWN  Sends only LMB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B  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 clicking the right mouse button whil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positio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  : MENUUP      Sends only RMB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: MENUDOWN    Sends only RMB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 Simulate a double click.  Thi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CLICK GADGET bool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CLICK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CLICK L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between the two clicks is controlled by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setting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[ON] or [FULL] or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debug text printout to the console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off.  VERBOSE ON will turn it on, any keywor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'ON' will turn it off except VERBOSE FULL whi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full debu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       x,y,x2,y2,[ste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ntended for use with WorkBench.  It will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t x,y (if it exists) and will keep holding dow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moving the icon to x2,y2 where it will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MBDOWN x,y + MOUSEMOVE x2,y2 + RMBUP 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, if specified, will make the drag into an actual dr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interim MOUSEMOVE commands between the RMB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BUP.  The number of interim moves is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OVE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s mouse movement to x,y.  (Sends a MOUSEMOV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MOVE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 mouse movement by x,y. (Sends a DELTAMOV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KEY      code,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RAWKEY event to the program owning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only intended for script generated by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generator,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CK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n INTUITICKS event to the program.  This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cripts generated by th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   x,y [l] [L] [r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will move the mouse pointer to position x,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creen.  This will _really_ move the pointer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 it. The qualifier (one of the following l,L,r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s left mouse button down, left mouse button u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down, right mouse butt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x,y x2,y2 x3,y3 ..... xn,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ized command used for drawing on DeluxePain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imul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x,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x2,y2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x2,y2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x2,y2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xn,y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xn,y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    screen window &lt;maxdelay&gt; [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obsolete.  You should use the SELEC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nstead.  This was left in her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lder scrip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runs another program.  Control returns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which continues executing. 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, then RUN "programname switche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no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BACK    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runs another program.  Control returns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which continues executing.  The program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r output streams.  Read no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another program.  Script processing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exits.  You can also use the shorthan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  'X'.  (e.g. X list)  Read no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[requester title] [default dir] [default file] [left e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op edge] [req width] [req 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ngs up the Scripit file requester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file.  The return value of the request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variable $request.  (see 'System Variables'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provided to REQUEST are not necessar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s.  The requester's title is "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:" unless you supply one.  The default di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 whatever was in the File Requester the last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  The left edge, top edge, width and height control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acement of the requester when it comes up.  (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is totally resizable and moveable by the user.)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ose was specified, the requester will come up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ime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requester will always show up on the selected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on the Workbench screen if none was selected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 This function is not available in 'Xit'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Scripit'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[ON] or [PAUSE] or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controls whether the abort and pause/restar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or not.  ABORT OFF disables both the abort and the pa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facilities.  ABORT PAUSE only allows the pause/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the abort facility.  And ABORT 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allow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facility:  You can break out of a script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by holding down both the left mous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/restart facility:  You can stop the execution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time by pressing the left mouse button and th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at the same time.  To resume the script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and then right shift key.  (you can also use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y even when a script is pa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formatstring arg1 arg2 ... ar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 a text formatting function that doe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rintf() does in the C language.  It use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rintf().  The following is the full explanation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ting result string is stored in $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string contains two types of items: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nd 'coversion specifications', each of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 and output of the next success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 specification always starts with a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with some optional characters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haracters, which can be any of the following: d, o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 c,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ame = "Khalid Aldose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ge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"Name : %s    Age : %d" $name #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is, $result will contai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 : Khalid Aldoseri    Age : 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, o, or x      The integer in the correspond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to decimal, octal,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ation, respectively, a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          Converts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   Converts the integer to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d on the standard ASCII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   The characters in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e in between the % and the conver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n optional minus sign (-) which specifies left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ted integer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n optional digit string specifying the 'field width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.  If the resulting string has few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is, enough blank characters are outpu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characters output equal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eld width digits have a leading 0, 0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 character rather than a blank.  The minus sig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blanks are output before or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"Hex: %08x  Decimal: %8d"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$result will contain "Hex: 0000000a  Decimal:      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     formatstring arg1 arg2 ... ar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does exactly the same job as FORMAT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the result string to the current consol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ill be available in $result.  PRINTF also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 codes as listed in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arg1 arg2 ... ar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out the strings provided to the current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terminated after each string.  You can als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pecial codes in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Return +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  Return (no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Same a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 PRINT "Test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des are only translated into actual returns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is about to be printed, so if you store such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variable, the code is stored, not the actu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These codes are also supported by the 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ECHO, and CON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   Argument format for Screen, Window, Menu and Gadge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item can be selected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 item's name.  This is NOT case-sensitive.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wed.  (i.e. 'Pro' will match the first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'Pro' e.g. 'Project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item's number.  This is the sequent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in its list.  This must always start with '^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(e.g.  'MENU ^1 ^4 ^3' will select the fir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menuitem, and the 3rd sub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   Arguments can be separated by one or more spaces, tab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comma.  Any string argument can be surrounded with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spaces in its text.  (e.g.  "Text string"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arguments are integer.  (i.e. no fractions allowed)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can be substituted by a string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section on 'Variables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   Gadgets are selec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Gadg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xt that is normally attached to a gadget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ttach text to gadgets.  (Also use L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dget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Gadg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gadget's ID number.  Most programs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numbers for each gadget.  You can find out a gadget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'Lister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just a serial number of the gadget.  It i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programs, and unreliable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it will search for the gadget based on 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earch for gadget name, first gadget that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lected.  If no matching gadget found, o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as a null ("")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earch for ID.  If found ID, then gadget found, unl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more gadget with the same I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s a last resort, scan for the gadget by it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Bool 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 "gadname" 323,6,10,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earch for "gadname" first, then ID 323, then #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(10) and Y (34) settings are fed into the messag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ecause some programs need to know where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gadget wa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tring 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 "gadname" 323,6,10,34 "new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Prop 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GET "gadname" 323,6,10,34 horz,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   The EXECUTE, RUN, and RUNBACK commands will interpr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arguments added after the command and the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passed to the command being executed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list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 null arguments to a program, just use ""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Lister ""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any program name or argument that contains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s needs to b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    The following commands return #result = 1 if successful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failed:  (success is if the message was delivered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B, RMB, DOUBLECLICK, DRAG, MOUSEMOVE, DELTAMOVE, RAW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ICK, POINTER,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it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raw directly on the specified window (i.e.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Port,  if you understand what that means)  The program own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if you changed the conten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ose, just SELECT the window you want, and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To select DPaint's window, use SELECT MENU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PEN         front_pen,back_pen,dra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the current front pen, back pen, and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n number can range from 0 to the number of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The draw mod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1 (the background color, 0, does not overwri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neath it.)  JAM2 (color 0 clears whatever 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)  COMP (the complement mode revers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pixel.)  and INVR (which is the same as JAM2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ront and back pen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MOVE 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windows 'cursor' to the specified x,y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ffects where drawing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TEXT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specified string in the current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selected by MOVE. (using the current front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pen, and drawing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LINE        x1,y1 x2,y2 .... xn,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connected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CIRCLE      x,y,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circle at x,y using the specified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ELLIPSE     x,y,x_radius,y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n ellipse at x,y using the specified x_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BOX         x,y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rectangle.  x,y and x2,y2 are any two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RECT        x,y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filled-in rectangular.  x,y and x2,y2 ar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CLEAR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current window.  The x,y are optiona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position for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CLEARLINE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o the end of the current line starting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FILL        x,y,fil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a flood-fill at the selected x,y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 pen.  Fillmode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 This is currently not working very well, but I 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it i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PIXEL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single pixel at x,y using the current front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SAVEMODE    m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ves the current settings (front pen, back pen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current x,y) to a temporary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number selects the storage slot number.  (from 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always use the GFX SAVEMOD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anything in the window, and restor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omman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RESTOREMODE m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s the current settings to thos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location.  (0 to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ndow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s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move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pen 1,0,J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text "Some text on the Workbench Wind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restor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select the Workbench window, save its cur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raw cursor to 10,10, set the front pen to 1, back pen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mode to JAM2, then type some text there and final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settings to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it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can output text to any text console using its conso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both output of text and ANSI console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work with a CLI consol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CLS     Clears all the text in the console 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ECHO    [string_1] [string_2] [string_3] ... [string_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out the specified strings onto the console. 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fer to the description of the PRINT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pri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TEXT    [string_1] [string_2] [string_3] ... [string_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out the specified strings onto the console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erminated afte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o terminate a line use \n code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TEXT "test " $tes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fer to the description of the PRINT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pri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MOVE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to position x,y.  If no x,y we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be moved to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UP  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OWN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EFT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RIGHT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ursor up/down/left/right n times. 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SCROLLUP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CROLLDOWN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the console lines up/down n lines. 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N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/Delete a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NSCHA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ELCHAR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/delete [n] chars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cursor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CLREOL 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LREOD  Erase to end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STYLE   &lt;style&gt;;&lt;frontpen&gt;;&lt;backp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style (bold, underline, italic, invers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printed on the console as well as its fron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  These match the same parameters used by ANS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lect Graphic Rendi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based on the Amiga RKM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of parameters can be passed to the C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n any order.  They are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yle&gt;     0          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 In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ntpen&gt;  30 to 37    Selects color 0 to 7 f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ckpen&gt;   40 to 47    Selects color 0 to 7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CON STYLE 1;2;33;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set the console text to bol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front pen of 3 and a back pen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spaces are not allow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rameters are cumulative.  If you set bold then l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, you will get bold/italic.  To make sur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old (or whatever) use a 0; to set plain text first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STYLE 0;1  (clears previous modes, then sets b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OPEN    conso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ns a new console that all the CON commands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The format for the consolespec i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a NewCLI console.  i.e.  "CON:10/15/450/195/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you open a console _all_ text output by Scrip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 to that console, including debugg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cripit needs to output any text and it wa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and you didn't open a consol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open a default conso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esult will contain 1 if the console was open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CLOSE   Closes the console opened by CO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ole is automatically closed when Scripit qu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CSI     &lt;ANSI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nds an ANSI command to the console.  Scripit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SI (Control Sequence Introducer) before the str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command untouched to the console.  The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Amiga RKM manuals or in the Amiga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CHO "This text is at the top of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OVE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CROLLDOW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the console, type the text at the top of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ack to the top, and scroll all lines down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n all CON commands, CON can be replaced with a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e.g.  'C CLS' is the same as 'CON 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ing Workbench From Sc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can control Workbench using a special set of command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have 'XitLoadWB' running.  XitLoadWB comes before Loa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sequence.  It will watch over the loading of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hooks into Workbench that allow Scripit to find ou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o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XitLoadWB has only been tested with Workbench 1.3,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ill continue to work as is with 1.4, or if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'XitLoadWB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'XitLoadWB' file to your C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a line 'XitLoadWB' in your s:startup-sequence right befo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'LoadW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would be part of your startup-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tLoad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next time you reboot, XitLoadWB will load and wait for LoadW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orkbench.  It will then install itself while Workbench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 small message confirming that it is loaded 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to hook itself to Workbench while it is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s an interface between Scripit and WB, receiv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and telling Workbench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tLoadWB will wait a maximum of 60 seconds for WB to loa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ipit WB commands, you do not need to 'SELECT'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ll WB commands will automatically do that, and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Scripit W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Commands:  For use with Workben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SELECT       &lt;ic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(single-clicks) a Workbenc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ll automatically deselect any icons previously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OPEN         &lt;ic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(double-clicks) a Workbench icon.  This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er's window, or invoke a tool 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ll automatically deselect any icons previously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CLOSE        &lt;dra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 Workbench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DESELECT     Deselect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SHIFTSELECT  &lt;icon_1&gt; &lt;icon_2&gt; ..... &lt;icon_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-selects a list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SHIFTOPEN    &lt;icon_1&gt; &lt;icon_2&gt; ..... &lt;icon_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-selects a list of icons, and shift-double-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ic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SNAPSHOT     This will 'Snapshot' the currently selected ic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'WB SELECT' command to select the ic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B SHIFTSELECT' command to select multiple ic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CLEANUP      This will 'Clean Up' the currently selected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REDRAW       This will 'Redraw'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INFO         This will bring up the 'Info' window about the selec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MENU         &lt;menu&gt;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es selecting the specified menu/menuitem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B MENU Disk "Empty Trash" will trigger the Empty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DRAG         &lt;icon&gt; &lt;move_x&gt; &lt;move_y&gt; &lt;ste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s the WB icon by the specified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 &amp; y can be either 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&lt;steps&gt; will make the drag smoother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con actually moving.  The number of step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s the icon will be display on route.  (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to 30 steps are good for long mo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DRAGTO       &lt;icon&gt; &lt;destination_x&gt; &lt;destination_y&gt; &lt;ste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s the WB icon to the specified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 &amp; y can only be po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DRAGOVER     &lt;icon1&gt; &lt;icon2&gt; &lt;ste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s icon1 and moves it on top of icon2.  This will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results based on what icon1 and icon2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copy disk or move icon into dra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FIND         &lt;ic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look for the specified ico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fill in the appropriate result cod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:   All the WB commands will return a result code in #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1 if found icon, 0 if not.  If #result == 1, then #resu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ntain the X position of the icon, and #result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Y position.  (these are actuall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the icon, not its left/top edges.)  $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actual name of the icon.  Note: all thos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icon selected in any command that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con.  If #result == 0, then if #result2 =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wasn't found, or if #result2 == 10, then XitLoad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be found (either it wasn't loaded, or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to test for XitLoadWB being loaded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B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#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ECHO "XitLoadWB is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No window select command is needed when using the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commands.  These automatically operate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They will not change the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it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ontrol commands consist of mostly command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size, placement, activation, etc.  The following is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MOVE 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selected window by x (Horz) and y (Vert).  Fu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is implemented so that a window cannot be mov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it is on.  If the specified x &amp; y are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will move in the direction requ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 E.G.  window move -20,10 will move the wind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to the left and 10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MOVETO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selected window to position x (LeftEdge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pEdge) with full limit checking.  If the specified x,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ossible, the window will be placed in as near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ested posi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RESIZE   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selected window's height and width by +/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width and height.  The requested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against the actual screen limits as well a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set by the program owning that window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ized as much as possible.  (A SIZEVERIFY and/or a N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sent if the appropriate flags we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's fl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RESIZETO 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 the selected window to a new width and h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width/height will be checked agains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limits as well as the window limits set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ing that window.  The window will be resiz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 (A SIZEVERIFY and/or a NEWSIZ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ppropriate flags were set in the window's fl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MAXSIZE   Expand the selected window to the maximum siz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to either the screen limits or the window limits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MINSIZE   Shrink the selected window to the minimum siz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FRONT     Move the selected window to the front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ulates clicking on the window's 'to front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BACK      Move the selected window to the back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ulates clicking on the window's 'to bac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CLOSE     Send a message to the program owning the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ing that it closes the window.  This actually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window's 'close' gadget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s to close the window then, it will.  Scrip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force-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REFRESH   Send a REFRESHWINDOW message to the selected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program owning the window that it needs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p to that program to decide whether it want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REFRESH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 refreshes the window's title bar and fram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CTIVATE  Activate the selected window.  This simulates clic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window to make it receive all intui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window requires an ACTIVEWINDOW message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 the selected window.  (If the window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WINDOW message, one will be sent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LIMITS    min_x min_y max_x max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preset limits for resizing a window to new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might be dangerous if the program own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the window not being smaller or lar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   In all WINDOW commands, WINDOW can be replaced with a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e.g.  'WINDOW LIMITS' is the same as 'W LIM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   Always use 'WAIT' to introduce delays betwee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move, resize, open, close windows to allow enoug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uition and/or the program to respond 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 If you do a MOVETO 0,0 and then a MAXSIZE without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two, Intuition will probably not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yet at the time Scripit is requesting a re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ess up the resize and can have serious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it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the screen that the selected window belongs t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CREEN command to select which screen these commands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FRONT    Move the selected screen to the front of all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ulates clicking on the screen's 'to front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BACK     Move the selected screen to the back of all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ulates clicking on the screen's 'to bac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FLASH    &lt;times&gt;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lash' the selected screen once.  The optional keyword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how many times to flash the screen a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lay&gt; controls the delay between each flash (in 1/50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MOVE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selected screen by x,y.  This simulates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(The x drag does not work.  It is includ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ments to Intuition in the future that migh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movements of a screen.)  Both x and y can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MOVETO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selected screen to x,y.  (read note in abo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and y can only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n all SCREEN commands, SCREEN can be replaced with '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e.g.  'SCREEN FLASH' is the same as 'SC FL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ipit A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can be loaded in 'resident' mode, in which case it will ope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xx and wait for commands and requests from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cripit in 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 -x [por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portname] is the name of the port that Scripit will ope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name is specified, 'XIT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Scripit will just sit and wait for commands from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cripit's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'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sue a command to Scri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andname arg1 arg2 ... arg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'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Screen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ose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'XIT' 'flas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Rexx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est ARexx Scrip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rbose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wait 500 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b open dh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b open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b open Acces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Access ^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nu Phone Re-di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Scripit's por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sure that verbose mode is off.  (just in case it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rlier by another 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 the select wait delay to 500 (10 seconds) and abo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the select commands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the Workbench DH2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en the 'Access' drawer from DH2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oad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ait for all of Access's five windows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nd a 'Phone' 'Re-dial' comman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esults from Scri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ent from ARexx to Scripit can be any valid Scrip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a set of special 'Query' commands that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commands return a result string to ARexx from Sc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the Query command was.  You MUST, however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ption in ARexx before using any Query command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Test.rexx' has an example rexx script that se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, loads Scripit, waits for Scripit to load, then sends th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commands to Sc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the list of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Commands:  For use with ARe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ame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ame of the screen of the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a on the currently selected window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ftEdge] [TopEdge] [Width] [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CREE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a on the currently selected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ftEdge] [TopEdge] [Width] [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window limits of the currently selected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inWidth] [MinHeight] [MaxWidth] [MaxHei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ame of 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ACTIV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ame of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with the mode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with the mod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text mode of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[Left] [Top] [FrontPen] [BackPen] [Draw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10 10 1 0 J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font of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[Fontname] [Font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topaz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E 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urrent result returning method to ARexx. 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, LONG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position of the pointer in the fro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 [pointer x] [pointer 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US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position of the mous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 [mouse x] [mouse 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PATH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full path to the file or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ed string will contain the full pathnam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This will tell Scripit to leave the resident mode,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xx port, and quit completely.  Only use this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Scripit to un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n all QUERY commands, QUERY can be replace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mark.  e.g.  'Q WINDOW' is the same as 'QUERY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(s) to any command of the above can be either a str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 string variable, an integer variable, or even a forum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$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#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#test/(10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 all fed into Scripit as strings, it has to decid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based on 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the first character of the is a $, then this i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first character of the is a #, then th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or an equation starting with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the first char of the string is neither, then it is a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r an integer, based on the command that interpr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quotes make no difference when evaluating the argument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to seper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ish to use double quote character  as part of the argu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alternate double quote character: (~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~This is a "test" of using double quotes (").\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"test" of using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 AN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supports the following logic and flow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is the command that marks the beginning of a scri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and MUST be included in every script.  Scripit currently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statement and will start execution of the scrip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nd the BEGIN statement, it will start executio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ipt.  However, future versions of Scripit will _not_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ipt that doesn't have the BEGIN statement, so make sure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/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efine specific points in a script.  The GOTO command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execution of the script at the requested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Endles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"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Endles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s are not case-sensitive and are significant up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are only needed for label names when you want to us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or commas in the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shorthand version of the LABEL command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 and a colon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"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Endles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/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nd RETURN work exactly as in BASIC.  GOSUB transfer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while preserving a return pointer to the nex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UB statement.  A RETURN statement picks up the last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return 'stack' and continues execution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a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"WARNING: Value is too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"A = "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st upto 24 levels of GOSUBS.  Scripit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pass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ELSE/END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aluates a statement and based on whether that statemen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or false (zero) it will execute other statement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F construc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a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part of the construct is optional, but the END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  You can nest IF constructs to as many level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nested IFs is recommended for clarity.  The section '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' explains IF evaluati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a GOTO statement can break out of an IF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/END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/ENDWHILE construct allows you to write loops more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while lo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#a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 = #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st upto 24 levels of WHILE constructs.  GOTOs do _not_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ile constru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#a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a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 = #a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tatement simply ends execution of the scri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a 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CHO "Value too b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/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you to execute another Scripit scrip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_scrip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ecution will stop at the current point in the old scrip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return.  Scripit will end when the new script ends. 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dentical except that control returns to the calling scri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preserved and will be shared between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Tex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can send text to any program via the 'KEY'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late the string text argument into a set of raw key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currently selected window based on a set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  If the window selected is looking for raw key events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will be sent its its messag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  If the window selected is not looking for raw key events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will be sent to the input device.  This will the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uition and sent to the currently active window. 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selected window is acti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  When translating the string argument, all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raw keys, except when a '\' (a backslash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lash is a command that allows you to specify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summarizes the backsl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"KEY"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      Alt Qualifier                   \o      (unused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      Backspace                       \p      Pad Qualifi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     Control Qualifier               \q      Double-Quote ("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    Delete                          \r      Right Qualifier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     Enter Key (on numeric pad)      \s      Shift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Function Key:  F0 to F9         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      (unused)                        \u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      Help                            \v      Mouse Button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     Turn on input device mode       \w      Mous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      Turn off input device mode      \x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      (unused)                        \y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     Left Qualifier Modifier         \z      En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      Amiga Qualifier                 \\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Return Key                      \###    ASCII code. (00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a, \s, \m and \v qualifier commands always defaul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key.  e.g.  \a  will use the Left Alt key.  If you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ght Alt key, use the qualifier modifier 'r' i.e. \ra (or \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m)  For the mouse buttons, you _must_ specify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: e.g.: \lv is the left mouse button, \rv i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Using \v only will simulate the middle mouse butt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supported by the Amiga's system software,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ograms.  The \w 'mouse button click' need to \z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s a key press itself, unlike the \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alifier commands: \a, \s, \m, and \c are cumulativ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\s\ch  will send an  Alt-Shift-Control-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send only qualifier events without any actua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\z (end qualifier) command.  Thi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cumulating and send a qualifier rawkey event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\lm\rm\z will send the infamous Control-LeftAmiga-Right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!  (This will not actually reboot the machi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sequence is built into the keyboard, not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send the rawkeys to the input device, use the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All text following this will be sent to the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string ends, or until the \j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prefer the 'enter' (\e) to 'return' (\n).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  If you get a reverse M instead of an actu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robably need to use the \e instead of \n.  The \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used when simulating entering text into a gadget via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Test.\n"       Sends 'Test.' then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Test,\b.\n"    Sends 'Test,' a backspace, then '.'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\h"            Simulates 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\a\rsk"        Sends a LeftAlt-RightShift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\032"          Sends the ASCII character #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\qA Quote.\q"  Sends "A Quote." (with the double-quo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\e"            Simulate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\f2"           Simulates pressing Function Key 2. 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\a\s\f0"       Simulates pressing Alt-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cripit are either integer or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in the format:  #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#a  #i  #test  #something .. or even #10 or #1010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anywhere instead of any argument. 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function is expected to be a string, then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being passed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GFX TEXT #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names can consist of any combination of letters,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The first character must always be a # sign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ignificant upto the first 16 characters. 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-sensitive.  i.e.  #test is the same as #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in the name of variable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 + - / * = | &amp; ^ % #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y value to an integer variable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 is actually  LET #a =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s can store numbers in the range of -2,147,483,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2,147,482,647  (i.e. a signed 32 bit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integer variables, except they all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ign.  e.g. $variable, $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y string to a string variab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= "TEST STRING"   or even  $a 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= $b  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string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= $b $c "TEST" $x #i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ring and integer variables of the same name are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!  If you set a string variable then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tored in the integer variab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current variables issue the command SHOWVAR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the currently active variables.  (non system on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    Integer  Size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--  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0    14  A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              0    20 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             1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  0     8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0    12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                  12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1]                  0    14 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2]                  0    15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3]                 10     2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4]                 12     2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2   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3   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ARS will also list out the user supplied arguments (arg[1] to arg[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list, and after those, it will list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integer and string resul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OWVARS has a shorthand version:  '?'.  (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variables to show using the SHOWVARS comman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ARS abc Test a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number of variables in Scripit. 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strings of any length.  (upto available memory) 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memory and fre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 Scripit are a bit different from other languages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is like C.  e.g.:  #test[10]  where the number between [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.  The element number can be any valid math formula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t[#a/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o not need to be predefined to be used.  They 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negative elements.  (e.g.  #test[-1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are allocated and used as they are referenc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#test[32], #test[100] and #test[-32], only 3 el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are the same as normal variables in that you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lement as either a string or an integer.  i.e. #test[1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est[100] are the sam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'system variables' are read only variables maintained by Scri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ither string or integer variables and follow the sa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variables.  (i.e. they start with either a $ sign or a #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can be used in place of ANY argument to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reen       The title of the currently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indow       The title of the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quest      The returned string from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contains the full pathname of the selecte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qdir       The directory selected in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qfile      The file name selected in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the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riptname   This is the name of the scrip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[n]       A user supplied argument that is taken from the CLI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it [options] [scriptname] [arg1] [arg2] ... [arg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range from $arg[1] to $arg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you can access $arg[n] as an integer by using #arg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gs are guaranteed to contain either a 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null value, they will never contai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         The current time in the format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ur $minute $second  contain the current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         The current date in the format  MM.DD.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year $month $day   contain the current year,month,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$month contains a 3 character stri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month.  e.g. 'J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      The version number of Scripit.  (Current text # is "1.2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dir   The full path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f           The line feed character.  (i.e. \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gcount     The number of user supplied arguments.  (can range between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         The current time in the format 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hour #minute #second   contain the current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e         The current date in the format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year #month #day   contain the current year,month,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     The version number of Scripit.  (Currently =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l apply to the currently selected window and/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n.width    The window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height   The window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top      The window'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left    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.width    The screen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.height   The screen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.top      The screen'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.left     The screen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pen0     The window's fro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pen1     The window's back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mx       The x position of the mouse pointer 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my       The y position of the mouse pointer 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r.fontname The name of the current font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.fontsize The point size of the current font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fontsize The point size of the current fon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x        The x position of the gfx write poin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the one set with GFX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.y        The y position of the gfx write poin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x       The pointer x position relative to the actu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y       The pointer y position relative to the actu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ariables are only for people that know what to do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n.flags    These are the window flags as per the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.flags    These are the screen flags as per the 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are predefined.  However, that doesn't mean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served.  You can use the name of a system vari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ariable, but after that you won't be able to access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i.e. user variable names will override system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system variables including $arg[1] to $arg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can evaluate complex mathematical expressions tha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ath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expression evaluator is called into action ONLY in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and the LET (assign) command.  (next version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expressions with an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#a = (100+3)/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ET keyword is not ess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a+100 &gt;= (100+3)^2+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re evaluated on a priority basis.  Th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gets evaluated first.  The above list list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o the lowest priority.  Parentheses change the prio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higher priority to expressions betwee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can use any of the following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Greater than or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ss than or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Assign 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erator is provided then the expression is evalua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0 then it is true, otherwise it is false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ign '=' operator is used in an IF statem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carried out and that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a = 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 = 10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both the LET and IF statement, the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parated by spaces.  All other argu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ASSIGNMENT &amp;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 assignmen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$a =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$beta = "test" $a $a $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have on argument before the assign op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fter it are concatenated into one string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variab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s work the same way as integer comparisons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rue is $test is defined and contains somethi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test =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test &gt;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ng comparison that is based on an alphanumeric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'abc' is smaller than 'bbc' etc.  String length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ll the letters match. e.g.  'abc' &lt; 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 comparisons, all arguments before the oper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into one string, and all arguments after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abc" $test "bcd" &gt;= $info $test $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resolv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= operator is the same as the = operator when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except that the ?= operator resolves integer variab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mmediat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st = 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$test will contain "#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st ?= 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$test will contain the current date "198909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only effect assigning integer variables to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 to string variable assign is alway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d.  i.e.  $t = $date  and  $t ?= $date  both result in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"1989.09.2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ote:  The ?= operator makes no difference when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riables since such assignments are alway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ope this made some sense to you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The following will open a console windo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onsole ?= "CON:0/0/" #scr.width "/" #scr.height "/Console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open $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lways have the integer variable nam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is is because Scripit has no way of tell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ends and the rest of the t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in Scripit return result codes via th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, #result2, #result3, $result, $result2, and $result3. 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 will contain a 0 if the command failed, or 1 or above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uses these result codes to return different c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ese codes are in the description of each comm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will set/clear the return results except for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uaranteed not to modify the resul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ELSE, ENDIF, WHILE, ENDWHILE, GOTO, LABEL, GOSUB,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P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cripit package (Scripit and Lister, specifically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ly control another Amiga via the serial port (or modem)  Ju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ewcli aux:' command on the Amiga to be controlled,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on the other Amiga.  Use Lister to find out what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nd menus, gadgets) are on the remote Amiga, and use Scrip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programs on the remote Amiga.  If you need mor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leave me a message 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 Khalid Aldoseri.                               7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