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reetz to all friendly programer around the 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</w:t>
      </w:r>
      <w:r>
        <w:rPr/>
        <w:t>Ϳ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      �����������   ���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������ </w:t>
      </w:r>
      <w:r>
        <w:rPr/>
        <w:t>ile    � nfo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��            ��      </w:t>
      </w:r>
      <w:r>
        <w:rPr/>
        <w:t>v2.06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���           ����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</w:t>
      </w:r>
      <w:r>
        <w:rPr/>
        <w:t>written by M.Hering (c) 1997-1999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mailto: herinmi@tu-cottbus.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 me, when you hav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ich this tool cannot identif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   SEARCHING    SEARCHING    SEARCHING  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uckStop    v1.1x  higher a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m4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Net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Vaccine     v1.03 - 1.10          (Virus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VSD         v2.0                  (Virus Self Destr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C          v3.00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CC         v1.2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PT         v2.0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ackFuck    v1.0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mPack    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otExe     v2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otect     v1.0, v1.1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nti Trace 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mLock    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mCrypt    v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mCrypt   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rekLock, TraceLock, HardLock, Dark_Lok, Mega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   SEARCHING    SEARCHING    SEARCHING  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</w:t>
      </w:r>
      <w:r>
        <w:rPr/>
        <w:t>dATE: � Okt-12-1999������������������������������ --&gt; MH. &lt;-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sOFTWARE: � FileInfo v2.06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rEQUIRED: � cpu: 386+, ram: 200KB, display: EGA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kEYWORDS: � Identifer for cOm/eXe/nE/lE/lX/pE files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sTATE: � Freeware for non-profit usage!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cODED bY: � M.Hering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nOTES: � FileInfo is a mighty tool to analyze of any file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...................................................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Full header description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Graphical screen to show file encoding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9 batchfiles to run externals and file unpacking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</w:t>
      </w:r>
      <w:r>
        <w:rPr/>
        <w:t>via typnumbers in batches available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Internal file viewer HEX/TXT (no edit!)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</w:t>
      </w:r>
      <w:r>
        <w:rPr/>
        <w:t>option goto and fast search implemented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CmdLine parameter for differents color schemes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...................................................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main kEYS: �  F1      - About and Version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F2..F10 - User owned specify batches available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TAB     - Encoder screen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^TAB,&lt;-  - Toggle screen from header to viewer vv.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other kEYS: � � Header LE/LX/PE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Cursor left/right or 1/2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� </w:t>
      </w:r>
      <w:r>
        <w:rPr/>
        <w:t>Header above + NE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Spacebar or Zero, Cursor up/down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Enter toggle from dos to win header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� </w:t>
      </w:r>
      <w:r>
        <w:rPr/>
        <w:t>Encoder screen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Cursors, Pos1/End, ESC/Spacebar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� </w:t>
      </w:r>
      <w:r>
        <w:rPr/>
        <w:t>Viewer screen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Cursors, pgup/pgdown (+ Alt, + Ctrl)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a toggle the zero position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A goto zero position when align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g for goto mode: "y/F5" jump to entry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                 </w:t>
      </w:r>
      <w:r>
        <w:rPr/>
        <w:t>"r/F8" jump to header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                 </w:t>
      </w:r>
      <w:r>
        <w:rPr/>
        <w:t>"o/F2" jump to overlay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s for search mode: HEX only Hexsearch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                   </w:t>
      </w:r>
      <w:r>
        <w:rPr/>
        <w:t>TXT only Stringsearch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</w:t>
      </w:r>
      <w:r>
        <w:rPr/>
        <w:t>^s search up again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rEGISTER: � RegName = unregistered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RegComp = for PUBLIC!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RegNum  =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gREETZ: � Rose, Stonehead, Jibz, JMTseng, LiuTaoTao, SEN, UCF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</w:t>
      </w:r>
      <w:r>
        <w:rPr/>
        <w:t>H I S T O R Y  of  F i l e I n f o               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20   � First public release at Apr-01-1999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"http://suddendischarge.com" (Hi David!)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0�  � full improved detection library for file analyze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rticular removed leading zeros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03.bat included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1   � finally improved LX entrypoint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resources for NE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overlay for NE/L?/P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imply file viewer (BIN only) implemented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header layout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procedure for Stringhandle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UPX/com, RecSmall.AV/com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CodeSafe/pe &amp; other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   � improved screen layouts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Archiv's, aPack 0.98 -t, UPX v0.82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protector of own use (because win crashs)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a  � removed some orthographical errors (hmm..!?)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improved leading zeros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some COM -&gt; EXE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3   � internal viewer is always available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into the viewer GOTO and SEARCH (up only)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witch /0..3 for differents color schemes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HS v1.19.217-221/exe, Mess v1.31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P/386 v1.20 included (a small relocs packer)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4   � restored at the of execution the color to 00/07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ASC view to TXT view (with CR/LF)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RSCC v1.0?/com, Trap v1.24/com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AdFlt #1,#2,#4/com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 detect: HS v0.98-1.00/exe, WWpack v3.?? PR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Gleam v1.00,CodeSafe v2.0/pe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RP/386 to v1.21, now some bytes smaller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5a  � added for PE the view of Import/Export and 10 dirs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some bugs removed, no runtime Error when cd-file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XoReR v1.0|2.1/com, UsCC v1.4/com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comcry/com, TinyXor v0.1/com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eckPrg./com, TinyXor v0.1/com, SDW386/com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PW v1.2|1.3/c|e, HS v1.00/c|e, Bunny v4.1/ex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Trap v1.20|1.21/exe, HS v1.19.80/exe, RarSfx/pe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TPatch/pe, GLBSInstall/pe, InstallShield/ne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 xml:space="preserve">v2.06   � added into the viewer toggle zero position key "a"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 xml:space="preserve">added this nice document                          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a  � removed major bug when in goto, now header key "r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untinypackage � add detection: Aluwain v8.03a/exe, RoseTiny v1.03 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rom Rose   �                Protect v3.0-5.0/com, Trap v1.25/c|e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rap v1.18-1.19/ex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 detect: Avpack v1.2?/c|e, ProPack v2.08/c|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 xml:space="preserve">Protect v5.?/com                   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pack v0.??/c|e, Gardian Angel v1.0r/c|e (options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� H� A� N� X�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Ϳ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 xml:space="preserve">R.Schefu� for his brain and file support                        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 xml:space="preserve">L.TaoTao             "Tr"        v2.5x  debuging it`s so easy   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 xml:space="preserve">P.Carboni            "Xtract"    v1.51  old, but usefull        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 xml:space="preserve">E.Suslikov    (SEN)  "HIEW"      v6.1x  very good hexeditor     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 xml:space="preserve">J.Ibsen       (Jibz) "apack.exe" v0.98  strong packer, the best!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 xml:space="preserve">V.Kannegieser (V.K.) "typ3.exe"         great detection library 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 xml:space="preserve">Ph.Helger     (PHaX) "gtw.exe"   v2.50  hmm..                   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 xml:space="preserve">R.Roth        (Rose) "rhbvs.exe" v3.00  ok let us work together!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Stonehead            "prnregs"   v1.85  for a lot of older progs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avid and The Archivist makers of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 xml:space="preserve">"http://www.suddendischarge.com/index.html" (update first here) 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 xml:space="preserve">And all that peoples, which i have forgotten!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till a nice time..  bye says Michael  :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