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here are to be used with the POV raytracer to make icons/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