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to all RR distribution part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sert this Bulletin.Ans in your BBS, so that your user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hen loggi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e do recommend refering to our HQ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ib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