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77666975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1536648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943184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94325479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74598465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139885166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