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88916955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741175514"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617951139"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