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10499472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48772377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68554601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