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51353823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408216477"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25481603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6303976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64574138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