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515651668"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362506362"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87810238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