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461607699"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291307271"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7418965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