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33658729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26976113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17344541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184077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0697530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