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70021670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74328742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