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690946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2134761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