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19479067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77603837"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