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6379795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9380901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