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3291051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7713886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