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622145858"/>
      <w:bookmarkStart w:id="1" w:name="__Fieldmark__37_162214585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622145858"/>
      <w:bookmarkStart w:id="3" w:name="__Fieldmark__38_162214585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622145858"/>
      <w:bookmarkStart w:id="5" w:name="__Fieldmark__39_162214585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622145858"/>
      <w:bookmarkStart w:id="7" w:name="__Fieldmark__40_162214585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622145858"/>
      <w:bookmarkStart w:id="9" w:name="__Fieldmark__41_162214585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622145858"/>
      <w:bookmarkStart w:id="11" w:name="__Fieldmark__42_162214585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