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20936537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2100618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57752721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50726693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6533040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40389085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