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44219436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8705962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77581767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5171057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8461834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3209125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5309740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35206210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566293276"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22976657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59472813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16563428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56789500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474138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