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06315433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65714612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02585496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82064892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59463331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0149747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80445522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7916365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7018251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3267815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1248283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22497790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1749262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41268055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