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27330375"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5806502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1130948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5949151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090877641"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260016648"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14566410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965958883"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14679786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59931976"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5357516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751880653"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17679737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587330398"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