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DBTreeView components (32-bit) </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0.7 (11.02.97)</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sz w:val="24"/>
          <w:szCs w:val="24"/>
        </w:rPr>
        <w:drawing>
          <wp:inline distT="0" distB="0" distL="0" distR="0">
            <wp:extent cx="131953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19530" cy="932815"/>
                    </a:xfrm>
                    <a:prstGeom prst="rect">
                      <a:avLst/>
                    </a:prstGeom>
                  </pic:spPr>
                </pic:pic>
              </a:graphicData>
            </a:graphic>
          </wp:inline>
        </w:drawing>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rPr>
        <w:t>Russian System Developments and Andrey Telnov</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net: http://www.st.ru/~rsd/delphi.ht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ail: rsd@tibc.tula.ru or rsd@st.r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x: +7 0872 77018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ost: </w:t>
        <w:tab/>
        <w:t>Andrey Telnov 37 14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Gorkey Stre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TULA 30004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USSIA</w:t>
      </w:r>
    </w:p>
    <w:p>
      <w:pPr>
        <w:pStyle w:val="Normal"/>
        <w:spacing w:lineRule="auto" w:line="240"/>
        <w:ind w:left="283" w:hanging="28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 xml:space="preserve">We'd like to present you our new components: </w:t>
      </w:r>
    </w:p>
    <w:p>
      <w:pPr>
        <w:pStyle w:val="Normal"/>
        <w:numPr>
          <w:ilvl w:val="0"/>
          <w:numId w:val="1"/>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DBTreeView</w:t>
      </w:r>
    </w:p>
    <w:p>
      <w:pPr>
        <w:pStyle w:val="Normal"/>
        <w:numPr>
          <w:ilvl w:val="0"/>
          <w:numId w:val="1"/>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DBTreeViewEdit</w:t>
      </w:r>
    </w:p>
    <w:p>
      <w:pPr>
        <w:pStyle w:val="Normal"/>
        <w:numPr>
          <w:ilvl w:val="0"/>
          <w:numId w:val="1"/>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TreeViewEdit</w:t>
      </w:r>
    </w:p>
    <w:p>
      <w:pPr>
        <w:pStyle w:val="Normal"/>
        <w:numPr>
          <w:ilvl w:val="0"/>
          <w:numId w:val="1"/>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LookUpTreeView</w:t>
      </w:r>
    </w:p>
    <w:p>
      <w:pPr>
        <w:pStyle w:val="Normal"/>
        <w:numPr>
          <w:ilvl w:val="0"/>
          <w:numId w:val="1"/>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TDBLookUpTree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ocument has four section:</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I. The main features</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II. Installation</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III. Contacting Info</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 The main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et of components allow to create the DB application which DB Table has the tree structure. A table has to have the unique fiield and the field which referenced on this field. For example: (Table Myparents has tree strucure:  id Integer Unique,  parent Integer, name Char(50). parent -&gt; 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w:t>
        <w:tab/>
        <w:t>parent</w:t>
        <w:tab/>
        <w:t>name</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1</w:t>
        <w:tab/>
        <w:t>I myself</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1</w:t>
        <w:tab/>
        <w:t>My father</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1</w:t>
        <w:tab/>
        <w:t>My mother</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2</w:t>
        <w:tab/>
        <w:t>My grandfather</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2</w:t>
        <w:tab/>
        <w:t>My grandmother</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so o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nother best example of the tree structure is FAT (files alocation tab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I.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install DBTreeView components as you would any other component.  Specifically, follow these steps:</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Add to your Delphi Lib directory the files from the lib directory (lib):</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dbtrreg.dcu, adbtrreg.dcr (the register procedure and declaration the property editors)</w:t>
      </w:r>
    </w:p>
    <w:p>
      <w:pPr>
        <w:pStyle w:val="Normal"/>
        <w:numPr>
          <w:ilvl w:val="0"/>
          <w:numId w:val="2"/>
        </w:numPr>
        <w:tabs>
          <w:tab w:val="clear" w:pos="720"/>
          <w:tab w:val="left" w:pos="0" w:leader="none"/>
        </w:tabs>
        <w:spacing w:lineRule="auto" w:line="240"/>
        <w:ind w:left="100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btree.dcu (TDBTreeView)</w:t>
      </w:r>
    </w:p>
    <w:p>
      <w:pPr>
        <w:pStyle w:val="Normal"/>
        <w:numPr>
          <w:ilvl w:val="0"/>
          <w:numId w:val="2"/>
        </w:numPr>
        <w:tabs>
          <w:tab w:val="clear" w:pos="720"/>
          <w:tab w:val="left" w:pos="0" w:leader="none"/>
        </w:tabs>
        <w:spacing w:lineRule="auto" w:line="240"/>
        <w:ind w:left="100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dbree_l.dcu(TDBTreeViewEdit, TTreeViewEdit, TLookUpTreeView, TDBLookUpTreeView)</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Go into Delphi and access the OPTIONS pulldown menu.  Then choose INSTALL COMPONENTS...</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3. Click on the ADD button.  Another dialog box will pop up.  Click on the BROWSE button.</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4. A file selection common dialog will pop up.  Select the directory that contains the files written upper.  In the "List Files of Type" drop down, you should select "DCU" files.</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5. You should install adbtrreg.dcu.</w:t>
      </w:r>
    </w:p>
    <w:p>
      <w:pPr>
        <w:pStyle w:val="Normal"/>
        <w:spacing w:lineRule="auto" w:line="24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Now click OK in the Install Components dialog box.  Delphi's VCL will now recompile.</w:t>
      </w:r>
    </w:p>
    <w:p>
      <w:pPr>
        <w:pStyle w:val="Normal"/>
        <w:spacing w:lineRule="auto" w:line="240"/>
        <w:ind w:left="283" w:hanging="283"/>
        <w:rPr>
          <w:rFonts w:ascii="Times New Roman Cyr" w:hAnsi="Times New Roman Cyr" w:eastAsia="Times New Roman Cyr" w:cs="Times New Roman Cyr"/>
          <w:sz w:val="24"/>
          <w:szCs w:val="24"/>
          <w:lang w:val="ru-RU"/>
        </w:rPr>
      </w:pPr>
      <w:r>
        <w:rPr>
          <w:rFonts w:eastAsia="Times New Roman" w:cs="Times New Roman" w:ascii="Times New Roman" w:hAnsi="Times New Roman"/>
          <w:sz w:val="24"/>
          <w:szCs w:val="24"/>
        </w:rPr>
        <w:t>6. Copy the DB files from \Data directory to \Delphi 2.0\Demos\Data</w:t>
      </w:r>
    </w:p>
    <w:p>
      <w:pPr>
        <w:pStyle w:val="Normal"/>
        <w:spacing w:lineRule="auto" w:line="24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II Contacting Inf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BTreView components (SOURCES + support) will be cost 30 USA dollars for not registered users,  25 USA dollars for registered users of the Beta version and only 15 USA dollars for users Visual Auto Component Library (search for Auto32). Notice us if you decide to use our library right now and we are registered you as the user(s) products of Russian System Developme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and BUG reports are welc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Andrey Telnov and Russian System Developments Copyright Andrey Telnov and Russian System Develop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rsd@tibc.tula.ru or rsd@st.r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x: +7 0872 77018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 </w:t>
        <w:tab/>
        <w:t>Andrey Telnov 37 14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orkey Str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ULA 30004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USS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imes New Roman Cyr">
    <w:charset w:val="cc"/>
    <w:family w:val="roma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