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p by step instructions for producing a simple print from DBLi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a 'Table' component on the form ('Data Access' components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he TableName property to the Paradox table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c:\office\pdoxwin\tsample\customer.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lace a 'DataSource' component on the form ('Data Access'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).  Set the DataSet property to the name of the Tabl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: Tabl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lace a 'DBListIt' component on the form ('Samples' components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its Destination property is set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 the DataSource property to the name of the DataSourc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: DataSourc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lace a 'PrintDialog' compnent on the form ('Dialogs' components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lace a 'Button' component on the form ('Standard' components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ouble click on the Button, and writ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TForm1.Button1Click(Sender: T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intDialog1.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BListIt1.Exe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Run the project.  Click on Button1.  Check the printe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ress 'OK'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If you have created an alias for the directory containing your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you may set the DatabaseName property of the TTable to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step 3, and then select the Paradox table from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nder Tab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For further control over which fields are printed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able component to open the Fields Editor.  Use of the Fields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'Database Application Developers' Guide' pp 80-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istIt will print fields in the order specified in the Fields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also use any Alignment, DisplayFormat, DisplayLab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Width properties set on the TField component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