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213880070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1638878092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160074484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1353632028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309160829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