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01770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227571606"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725549997"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315908445"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274833928"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