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653537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7557106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