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90178059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98641580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