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28295842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66370825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7469585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81681069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15757521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9172989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