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0105261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4743747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