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3934978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8166877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