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>SyslogGen Ver 1.0.2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  <w:t xml:space="preserve">A Syslog message generator for Windows 95/98/NT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</w:rPr>
        <w:t>What is SyslogGe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</w:rPr>
      </w:pPr>
      <w:r>
        <w:rPr>
          <w:rFonts w:eastAsia="Arial" w:cs="Arial" w:ascii="Arial" w:hAnsi="Arial"/>
          <w:b/>
          <w:bCs/>
          <w:i/>
          <w:iCs/>
          <w:color w:val="800000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logGen sends Unix type Syslog Messages created from the command line or GUI to a host running a Syslog Daem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logGen can be passed command line arguments from any program running under Win95/98/NT making them able to log important information to a syslog serv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SyslogGen can be used to generate test messages to ensure a Syslog server configuration is working as expected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(A Syslog message is a IP packet sent to UDP port 514 containing a priority value and a text message.)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GUI Message creation options include…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AU"/>
        </w:rPr>
        <w:t>+ Syslog pr</w:t>
      </w:r>
      <w:r>
        <w:rPr>
          <w:rFonts w:eastAsia="Arial" w:cs="Arial" w:ascii="Arial" w:hAnsi="Arial"/>
        </w:rPr>
        <w:t>iority selection on any Facility and Level including random facilities and level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AU"/>
        </w:rPr>
        <w:t xml:space="preserve">+ </w:t>
      </w:r>
      <w:r>
        <w:rPr>
          <w:rFonts w:eastAsia="Arial" w:cs="Arial" w:ascii="Arial" w:hAnsi="Arial"/>
        </w:rPr>
        <w:t>Ready-made messages or messages entered by the us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AU"/>
        </w:rPr>
        <w:t xml:space="preserve">+ </w:t>
      </w:r>
      <w:r>
        <w:rPr>
          <w:rFonts w:eastAsia="Arial" w:cs="Arial" w:ascii="Arial" w:hAnsi="Arial"/>
        </w:rPr>
        <w:t>Frequency of delivery (once, every second, every minute or continuously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AU"/>
        </w:rPr>
        <w:t>+ Message proxying – changes the source address to that of another host (C</w:t>
      </w:r>
      <w:r>
        <w:rPr>
          <w:rFonts w:eastAsia="Arial" w:cs="Arial" w:ascii="Arial" w:hAnsi="Arial"/>
        </w:rPr>
        <w:t>ompatible with the Syslog Daemon for Win95/98/NT also written by Andrew Ros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AU"/>
        </w:rPr>
        <w:t xml:space="preserve">+ </w:t>
      </w:r>
      <w:r>
        <w:rPr>
          <w:rFonts w:eastAsia="Arial" w:cs="Arial" w:ascii="Arial" w:hAnsi="Arial"/>
        </w:rPr>
        <w:t>Proxying allows messages be passed from one Syslog Daemon to another and still retain the originators IP address in the 'from' fiel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AU"/>
        </w:rPr>
        <w:t xml:space="preserve">+ </w:t>
      </w:r>
      <w:r>
        <w:rPr>
          <w:rFonts w:eastAsia="Arial" w:cs="Arial" w:ascii="Arial" w:hAnsi="Arial"/>
        </w:rPr>
        <w:t>Random corrupt packets can be generated to test the robustness of the receiving Syslog Daemon serv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800000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</w:rPr>
        <w:t>Command Line Argu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color w:val="000080"/>
        </w:rPr>
        <w:t>Host</w:t>
      </w:r>
      <w:r>
        <w:rPr>
          <w:rFonts w:eastAsia="Arial" w:cs="Arial" w:ascii="Arial" w:hAnsi="Arial"/>
          <w:b/>
          <w:bCs/>
          <w:i/>
          <w:iCs/>
        </w:rPr>
        <w:t>="host.companyname.com" or host="203.20.240.12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ets the hostname or address of the receiving hos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hostname can be specified as either an IP address or a DNS resolvable hostna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color w:val="000080"/>
        </w:rPr>
        <w:t>Priority</w:t>
      </w:r>
      <w:r>
        <w:rPr>
          <w:rFonts w:eastAsia="Arial" w:cs="Arial" w:ascii="Arial" w:hAnsi="Arial"/>
          <w:b/>
          <w:bCs/>
          <w:i/>
          <w:iCs/>
        </w:rPr>
        <w:t>="&lt;100&gt;" or Prioriy="Facility.Lev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ets the message priority and can be specified by either using the &lt;priority&gt; format or the Facility.Level form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examples bel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ues from 0 to 191 can be used as priority valu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u w:val="single"/>
          <w:lang w:val="en-AU"/>
        </w:rPr>
        <w:t>Facility names</w:t>
      </w:r>
      <w:r>
        <w:rPr>
          <w:rFonts w:eastAsia="Arial" w:cs="Arial" w:ascii="Arial" w:hAnsi="Arial"/>
          <w:lang w:val="en-AU"/>
        </w:rPr>
        <w:t xml:space="preserve"> are can be anyone of the following…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rnel, User, Mail, Daemon, Auth, Syslog, Lpr, News, UUCP, Cron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0, Local1, Local2, Local3, Local4, Local5, Local6, Local7 or Rando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Level names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an be anyone of the following…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ergency, Alert, Critical, Error, Warning, Notice, Information, Debug or Rand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specifying a priority level, use the format Facility 'dot' Level ie Mail.Critic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that the Facility and Level names are not case sensiti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color w:val="000080"/>
        </w:rPr>
        <w:t>Message</w:t>
      </w:r>
      <w:r>
        <w:rPr>
          <w:rFonts w:eastAsia="Arial" w:cs="Arial" w:ascii="Arial" w:hAnsi="Arial"/>
          <w:b/>
          <w:bCs/>
          <w:i/>
          <w:iCs/>
        </w:rPr>
        <w:t>="This is a test message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ets the message to send to the remote hos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example of a syslog message might be an alert to say a disk is full or that a comms link is dow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80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000080"/>
          <w:lang w:val="en-AU"/>
        </w:rPr>
        <w:t>/Hel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plays a message box that gives brief details of the command-line argument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  <w:lang w:val="en-AU"/>
        </w:rPr>
        <w:t>Command Line Arguments – Exampl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logGen is installed by default in C:\Program files\SyslogGen\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00"/>
        </w:rPr>
        <w:t xml:space="preserve">SyslogGen.exe </w:t>
      </w:r>
      <w:r>
        <w:rPr>
          <w:rFonts w:eastAsia="Arial" w:cs="Arial" w:ascii="Arial" w:hAnsi="Arial"/>
        </w:rPr>
        <w:t>host="network-management" priority="local7.debug" message="Alarm – Disk is ful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8000"/>
        </w:rPr>
        <w:t>SyslogGen.ex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host="203.20.240.12" priority="&lt;191&gt;" message="Alarm – Link xyz is down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Running the program with no command line arguments will bring up the program in GUI mode and display all the options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  <w:lang w:val="en-AU"/>
        </w:rPr>
        <w:t>Registra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Registration of SyslogGen is free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To register send Email to 'andrew-ross@usa.net' quoting SyslogGen and the current version number in the subject line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A registration form will be Emailed back for you to fill in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</w:rPr>
        <w:t>Featur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ab/>
        <w:t>+ Command line or GUI interface driven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ab/>
        <w:t>+ Sends standard Unix syslog messages or enhanced proxied messages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ab/>
        <w:t>+ Fast and simple to use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ab/>
        <w:t>+ Free – register via Email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</w:rPr>
        <w:t>Feedback – Comments, Improvements or Bugs foun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If you have any comments about this program or improvements you would like to see in the next version please feel free to contact the author via Email at 'andrew-ross@usa.net'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</w:rPr>
        <w:t>Technical suppor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val="en-A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Technical support is available to registered users by Email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Address any technical support questions to 'andrew-ross@usa.net' and specify 'SyslogGen Tech Support' as the subject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For the latest version of SyslogGen and other applications check out http://members.tripod.com/~Andrew_Ross/software</w:t>
      </w:r>
    </w:p>
    <w:p>
      <w:pPr>
        <w:pStyle w:val="Normal"/>
        <w:spacing w:lineRule="auto" w:line="240"/>
        <w:rPr>
          <w:rFonts w:ascii="Arial" w:hAnsi="Arial" w:eastAsia="Arial" w:cs="Arial"/>
          <w:color w:val="800000"/>
          <w:u w:val="single"/>
          <w:lang w:val="en-AU"/>
        </w:rPr>
      </w:pPr>
      <w:r>
        <w:rPr>
          <w:rFonts w:eastAsia="Arial" w:cs="Arial" w:ascii="Arial" w:hAnsi="Arial"/>
          <w:color w:val="800000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</w:rPr>
        <w:t>Disclaim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00"/>
          <w:sz w:val="22"/>
          <w:szCs w:val="22"/>
          <w:u w:val="single"/>
          <w:lang w:val="en-AU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2"/>
          <w:szCs w:val="22"/>
          <w:u w:val="single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This program is provided free and without warranty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SyslogGen is offered with no warranty for the fitness of the software for any particular task,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nor will the author be liable for any loss of profits, loss of data, or any incidental or consequential damage caused by the use or misuse of SyslogGen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By using this program (SyslogGen) you agree to the above conditions.</w:t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