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12843446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010608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6667108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00691193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