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8088104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2413582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9730630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7672275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