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34178212"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130212785"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