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576696712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1611807463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931977430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