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786010281"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2037430299"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689318420"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2107080417"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272008873"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1809236610"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1260300611"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1327684076"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190573541"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2047644662"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86383451"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1855465456"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1714334382"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