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146822342"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148488571"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270155028"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35371650"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2088655975"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059289295"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