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he says so in writing.  Refer to the GSview Free Public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copy of GSview must include a copy of the Licence, normal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ASCII text file named LICENCE.  The Licence grants you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, modify and redistribute GSview, but only under certain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in the Licence.  Among other things, the Licence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pstool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-0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ool is 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below is not complete and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little-endian machines (In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on big-endian (Sun, Motorola), but has not had muc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 haven't tested the TIF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Add EPSI or DOS EPS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postscript from DOS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work under OS/2, Unix and possibly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Ghostscript to create preview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 bmp file to find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IFF or Interchange from part of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stdout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must be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,                 (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,                -o filename  or -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 done.  Need to put stdout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number,                -n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,                 -r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bounding box,   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uppor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command,                 -gcommand or -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FF 4,                  -t4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IFF 5,                 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change,      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extract part o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PostScript,        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Preview,           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epstool [option] ope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    Calculate BoundingBox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command     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ber      Page numb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filename 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number      Preview resolution in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: (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   Add Interchange preview (EP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4            Add TIFF4 preview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5            Add TIFF5 preview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     Extract PostScript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 Extract Preview         (DOS 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