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's Calendar v 2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1997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's Calendar is for keeping track of appointm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 as a diary. It has two thre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I. Mont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I. D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I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V. File Format  (for progra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V. Name Addr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not free. To register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$2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99 Commonwealth Ave Suit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ston,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email peter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ww.channel1.com/users/pe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ove between dates in both the Month Windo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Window. Choose Quit to exi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Month Window (open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 month tab or list box to change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 number of day to go to the day window and edit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mouse down over "drag over days"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day numbers to see data for th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Search Year to search for items in the year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hole word" to find non-imbedded words.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ook" but not "bookish" or "booksh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/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skeleton template for day window.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a starter box in a d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/Format Year: The current real time yea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. Only use Window/Format year if you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 year other than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/Choose Year: If you wish to access a year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real time year. (year must be forma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/Print Month. Set the current month you wi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is screen. You get the month in block calend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type in several words in each day. From Pri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ave the current screen. You can only save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store a sav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lear the data (this has no effect on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n program, and changes in the word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no effect on the data i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mport data. Bring in the first part of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data for each day of the displayed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line up text: each text block has only f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exceed four lines, you may line up ea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Print this block calendar. Changes in the bloc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reflected back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Day Window.                                        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re by clicking a number in the month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double click a month name at the list of month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you put in your day's data by entering text fo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x. You have two modes: day edit (edit your appoint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nth at a Glance (view the following entire month's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 line with a star (*) to make the day reminder day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ime you access that day, the reminder button w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rrow buttons to move forward-b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day, 1 week or 1 month. Note that if you are in Mon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lance mode, the first day of the display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ext in box and select Edit functions to copy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indow/Template to paste the current template to the d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Window/Roll Data to do recurring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on Window/Roll Data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days or weeks to copy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Year for entire year by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View/Month at Glance to  scroll through mon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 a line in the Month Data to go to that day.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single day, select View/Day Ed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 the clock-pictured spe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toggle between day edit and month at a gla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ock-pictured speed button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: Must be in single day mode to print just one day.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Week or Month, first select Month at Glance, 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: in Day Mode (single day), there are thre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arch the calendar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double click on a word to search for it in the entir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brought into the main sear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from the menu Search/Year Search to jump to the ma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 find all  occurences of a wor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from the menu Search/Find Next to find the next 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ay that contains text you are searching for.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previous day containing the text, choose "Previo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/Month Color: Choose a color to display the Month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/Comm Port: Set this software to show the comm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unning your modem on. It is often Comm 2. This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ways to search for text. From the month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 Search from the main menu. Choose "whole words only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he search to only find standalone matches (for example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ook" but not "bookish") Type in the word(s) to search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Search. This will bring up a list of all day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 to your search text. Double click on a line to go to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 continued.                                       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ain Search Year window, you may click 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le creates a list of words from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reates an alphabetic list of all word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, which you may in turn do a Search Year on by double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ord in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ay Window, you may also jump to the same ma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Select Search/Sear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uble click on any word in the day window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year search will be initiated for that wor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py text to the clipboard (from a day scre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) then move to the Search Window. Click on Past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ext for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from the Day window, you can select Search/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o to the next day forward from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, or back in time from the currently displayed d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given text. The day window moves to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format is supplied for those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he calendar data with other programs. Each calenda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dentified by it's file name, which is in the form "cal"+yea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dat". Thus 1996 would be stored in a file named cal1996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record is a dummy record, and the records procee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day of the year. Each record is a character string of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The record is padded to 1000 characters with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NOT null terminated. Carriage returns and line f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, indicating line breaks in a record. Actual logic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does not exceed much more than 8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Name-Address File Name Tickler (car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name tickler from the main menu File/Name Tick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access the names from the main window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mall top left list box and clicking on Go. O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in the day edit window. You may dial a phon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boxes or from a persons-company card in the tickl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al button). This is for voice cal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name, click on the New tab then fill in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move to another record, or close the window,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aved. If you wish to add several records at o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new, fill in the data, then click on Save New butt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you may set up color coded topics. Click o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o set a topic. Then when you add a record, select the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bo box to the left of the Key button. You can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f the alphabet in the tags below to move to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that letter. You can move forward and back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r Last, or by clicking on a record name in the top right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's Calendar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lick on search. By filling in fields, you are saying "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OR that, either one." You may fill in the field marked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" to search anywhere in each record. This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in the fields above. When a match is found,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long with a Next button to find the nex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It is a good idea to enter in people's nam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 LastName, Firstname. For example you would enter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s Neuendorffer, 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rouble "cannot read comm port"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/Comm port window (from the main screen)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 port your modem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in phone numbers to the rolodex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tart long distance numbers with a 1, and omit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cal calls. This will make the dialer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