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U P E R      S 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detailed prices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