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657436350"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782482218"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2100607382"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1419433251"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824326880"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1586233104"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1012557617"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1416743840"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749695331"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63739937"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992207655"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531331458"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522307719"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1593793803"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1542315684"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230236731"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83626324"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1274636679"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820009928"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1075823569"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1719473073"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2038749566"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338449924"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488081427"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1321916598"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29509671"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279724682"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1479038553"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1998392630"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792734691"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621718933"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1158198710"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344331953"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764465439"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1359216783"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1082769060"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2082805786"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1110599935"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453387318"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870580453"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629577026"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2145331770"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1207801596"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644342030"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1967424771"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2037868669"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983161000"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454393233"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157063157"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2039177083"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1826452779"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1036126344"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15731626"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478311644"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351254326"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193428616"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469827705"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589128845"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668217608"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2433646"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26466822"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280886148"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685768062"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892993457"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122999644"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1453051661"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1709052715"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468476041"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1842937971"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327962570"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1573524771"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1782442690"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1137953234"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687851705"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1475621663"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833298888"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1349151353"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774756734"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1509151020"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639488079"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424596129"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947703901"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1952262804"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86894302"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1005684680"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2007447273"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537414256"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891715799"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1544329297"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392774617"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447811129"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1104580319"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963476560"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126303833"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2111439436"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402461643"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699444894"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1055656759"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1153382364"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1126903889"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305771837"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843355421"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716676855"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