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323364837"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260399488"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512020244"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180513534"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556740463"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675606715"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2050799283"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238926374"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416217268"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875932827"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764733719"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265710733"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616849804"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730004246"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741090940"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314480140"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658114127"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602576282"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48753351"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796425958"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88177709"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871831254"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127983275"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27203818"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348589914"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289605300"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369720783"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910801998"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568853946"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666934479"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447499971"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780953318"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631740394"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961381982"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788269597"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467341544"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989841405"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833139755"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296018658"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721144659"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116289620"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569458381"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062464387"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246586204"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655964700"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120430565"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231704247"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474029744"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066199225"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365492628"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819589278"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476760795"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022429106"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971493466"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783455894"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169964388"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792832537"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231214087"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087666686"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435535345"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614876267"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20036412"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347070087"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725896675"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865300939"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2046637229"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903783283"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629760363"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616235463"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605218360"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220038971"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398279718"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671029717"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036590598"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2091945965"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414596510"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42333047"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2116100837"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273406632"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934499753"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407772653"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804796787"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425565632"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271729664"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134781190"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854572521"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320512236"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348448879"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2008826461"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2050938863"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198793601"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848649925"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790730102"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061880310"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363917965"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077458513"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530947062"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70666312"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529326183"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276080490"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31720345"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889797291"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881169692"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71727757"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633248399"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455184076"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910794511"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986013727"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962837618"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727194921"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955684503"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385384947"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40165472"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385941315"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298250188"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639913707"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186169029"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606892913"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857707762"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700023245"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301368871"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569785261"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836685249"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438761007"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076923941"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687485197"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523163981"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03538251"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2013561666"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191802220"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414280333"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