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receive a registered copy of stoic, the stoichi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lus a copy of a lab to go with stoic.  15 re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types will be included along with 14 different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iochiometry por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is file to your printer, fold, tape, and mai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you want to go first class just put this in an envel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the addres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registered copy of stoic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/HANDLING .........................  $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ces are in U.S. dollars            TOTAL 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hecks payable to: Timothy J.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T@mail.firn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Disk Size:  5.25"  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(U.S. funds only)   _____ Check   ___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ic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Plac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Stam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Here!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othy J.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931 Lochlaure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cksonville. Florida  32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