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US"/>
        </w:rPr>
        <w:t>Order Form for Registering Calc9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Name__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Company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Street_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Town/City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Post/Zip code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Country_________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Telephone/e-mail__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MasterCard___      VISA___      Expiry Date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Credit Card Number____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Cardholder’s signature__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Disk Size:        3.5"_____   5.25"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Platform: Windows95___   WindowsNT___   Windows3.x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Calc95                     £15-00 (or $25-00)  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Shipping/Handling            £4-50 (or $7-50)  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Please make cheques, either in Sterling or US dollar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payable to: Flow Simulation International Lt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Note:  To prevent the risk of fraud, please do not e-mai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your credit card details unless you have a secure means of transmission.   Our postal address is: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 xml:space="preserve">Flow Simulation International Ltd., Sheffield Science Park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00"/>
          <w:sz w:val="20"/>
          <w:szCs w:val="20"/>
          <w:lang w:val="en-US"/>
        </w:rPr>
        <w:t>Arundel Street, SHEFFIELD, Englan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