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1915958438"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428308107"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1830317511"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2144135690"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2137079133"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