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498325048"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956608355"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