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p Shee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V.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@ligh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lightlink.com\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is the first release of Rapsheet for Windows.  I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Rapsheet version 1.42 for the Atari ST and Rapshe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for DOS, and is even data file format compatible for those run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same hard drive (using a PC emulator for the ST or using a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the PC).  It is possible to have all three vers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no matter what operating system you are using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Rapsheet and they will all work on the same data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already registered a previous vers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egistration name and number will work to regist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multiple versions of Rapsheet from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section near the end of this document on the bes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psh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eet is a program that helps you keep track of how much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various tasks.  It can be used to determine a breakdown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doing various types of things on your computer, which is usefu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for those who plan on deducting some of their computer exp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xes.  It can also be used to keep track of any other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n't Rapsh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DOES NOT constantly monitor your work on your computer, logg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you spend on each program.  It is NOT a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DOES NOT allow you to log events that happened in the pa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records after the fact.  This is to make the records more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ow you to alter the amount of time spent on the current ta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ither the amount of time directly or setting the ti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as stopped.  This is for when you stop working but forg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about it.  (Older versions could be made to do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before running Rap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will work with ANY tasks you have to perform, as long as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en you start any given task, switch to another task, or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_Should_ run on any computer that can run Windows 3.1 or hig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perfectly fine under Windows 95, but it will not use th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A 32-bit version may become available if there is sufficient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will create the data files it needs when it is running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these data files (which all have the name RAPSHEET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reside in the same place, which is usually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SHEET.EXE file, be that floppy or hard disk.  Rapshee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s data files are by looking in the current working 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This current working directory is normally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.EXE file is located, but does not have to be. 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Rapsheet in the program manager you can put your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, Rapsheet will create the RAPSHEET.PRV and RAPSHEET.T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Rapsheet, you should make sure that the time and dat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s Rapsheet uses the system clock to find out what day it i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long you have been spending on the current task. 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Rapsheet will assume that the time is correct.  Subsequent ru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some time in the future.  The current time shows up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  If it is incorrect, click on the ti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correct time and date.  If, on a future run,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the time is now some point in the past,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urrent time and date, so in this way Rapsheet will warn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glected to reset the clock, or if your batteries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VERY useful if your clock goes all funny all of a sudden,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IS a Shareware Program.  If the program is not regis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reen will be presented every time Rapsheet is run,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your name and registration number.  To get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(or more) to Stochastic Systems, P.O.  Box 925, Dryden, NY 1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along with your desired user name (20 characters maximum) and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user name must be your name or the name of the offici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s" are not allowed, nor are company names.  Rapsheet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user, not a company.  (Contact Stochastic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) If you request an invalid use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whoever sent in the money will be used.  Also se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user.  When the $20.00 (or more) is received, the official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on the Stochastic Systems mailing list for upgrade notic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be generated and sent back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user.  When you receive the registration number, run Rap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official name and registration number on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The registration number will be verified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.  The registration screen will no longer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psheet, and the user name will be put into the main dialog bo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copies of the program once it has been register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way a copy of Rapsheet, either save a non-registered cop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create a de-registered copy, as explained bel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ease feel free to send any requests for added features. 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for an added customizable report format that will aid in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psheet to generate bills for time worked.  The availabilit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response to this program.  The sam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Atari, DOS, and Windows versions of Rapsheet.  Develo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 will depend on demand.  The latest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sheet is available at the Stochastic Systems webs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lightlink.com/ym.  Other versions may be available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apsheet, either use the "RUN" option from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APSHEET.EXE, run it from file manager, or add an icon for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n the usual way and then double-click on the ico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 Yet" button on the registration screen if you have not ye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title bar to flash and beep a few times. 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described below will work if you hav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or you prefer to use the keyboar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is document about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past the registration screen (assuming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copy) you will be presented with the main Rapshee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will welcome you to the program and ask you to select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will be a list of tasks.  When you first start o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asks on the screen, and will need to create some before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a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is any category of activities that you can imagine.  All task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up to 60 characters), and a task type number (0 to 99).  Nam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asks and can be such things as "Playing Games", "Typeset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Development", etc..  The first 25 characters in the nam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escription, and this description will be used when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ame is required.  The remaining 35 characters in th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ary description, and there will be a dash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s are used to group tasks together so you can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pent on different types of activities.  One possible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 for entertainment activities, type 1 for system maintenanc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for activities for your day job, type 3 for activities for you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type 4 for educational activities.  With this sort of breakdow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year you can print out a report that not only show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pent on each task, but how much was for entertainment, how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etc..  This could be very useful if you work for more than on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if you intend on deducting your computer as a business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want to play games on it.  The report breaks down the typ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nd by percent of the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ask, click on the Edit button. 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sking if you want to Add a new task, Remove a task, or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sk.  Since you don't have any tasks to modify or remov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press Enter (Add is the default button)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sking you for the name of the task and the type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e name, and the type can be any integer from 0 to 99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is entered on two lines.  The first line, contain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ontains the portion of the name that will be us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oom for the full name.  The second line, containing 3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itional portion of the name that will be us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haracters when there is room.  This box also shows you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rked on this task so far, which, since it is a new task,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hours and 0 minutes.  When you have finished entering the new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or click on the DONE box.  If you change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dd a new task, click on the Cancel box or press Esca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main Rapsheet screen for you to select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Note that you can only add twenty (20) new tasks during one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.  If you wish to add more than twenty, you will have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by either selecting one of the tasks or remain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nd then re-run Rapsheet, which will then give you room to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ore new tasks.  If you remove a task, that will add to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new tasks during one session.  If you Cancel a session of Rap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did during that session will be forgotten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log file, which we will get to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ask, either double-click on the task with the mous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then click on the main buttom (which will have the shor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n it), click on the task and then press enter (which activat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, or move the cursor to the task using the arrow key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task will be selected as the current task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next time you run Rapsheet, the top line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urrent task that you selected the last time you ran Rap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nging to a different task, simply select the new task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Rapsheet will log how much time was taken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ask and mark the new task as the current one.  Note that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scroll position in the task list from one run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asks both above and below the ones visible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n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task list and the main button (described later) is the "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" button.  This button is for use when you are going to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asks.  It marks no task as the current one, and though it do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en you shut down the system, it only uses i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set to some time in the future when you next run Rapshee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, simply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rent time and date is only recorded when Rapshee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time and date that the previous task will be logg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and the time and date that the current task will be logg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entire time spent in the Rapsheet program is cred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hat is selected within the current session.  If the Shut Dow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between running Rapsheet and selecting Shut Dow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for any task.  If you don't want to mark a task a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Rapsheet was run, simply cancel out of Rapsheet and ru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time to the current time.  The purpose of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day by running Rapsheet and have the time it tak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tarting task be logged as being part of your work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terrupts your current work (a phone call, etc.)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to record the current time and then leave Rapsheet id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locked in, take care of whatever needs to be done, and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what the task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hut Down button and the task list is the main butt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tton and will be activated if you click on it or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button while it says "REMAIN ON CURRENT TASK" leav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as before you ran Rapsheet and does not update the ti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electing "Remain" and simply re-selecting the s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best illustrated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:00 you run Rapsheet and tell it that you are now working o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sets the current task to Music starting at 1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:00 you run Rapsheet.  It tells you that you have been working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hour.  You use the "Remain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3:00 you run Rapsheet.  It tells you that you have been working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hours, since 1:00.  It doesn't remember that you call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00.  You re-select the Music task.  Rapsheet updates its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Music task by two hours and sets the current task t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4:00 you run Rapsheet.  It tells you that you have been working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the last hour.  You tell it that you are shutt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pdates its log file to increment the Music task by one hou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 to nothing starting at 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it until 7:00 and run Rapsheet, it will welcome you to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task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your computer at 4:00, and then turn it on again at 7: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sn't set properly, when you run Rapsheet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since it knows that the time must be som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also keeps track of the date, so it can take care of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runs.  The algorithm for time between dates will correct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ap years, and is corrected for the special case of no leap y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years which are not divisible by 400.  Unfortunately, this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Windows can't handle years above 2099 (or below 1980), an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will be a leap year (lucky break for some programmers).  I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updated, a fix to this problem will be sent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fore December 31, 2099.  Contact Stochastic Systems in 2099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tton changes functions if you click on a task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.  When you do this, the main button changes to show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ame of the task that will be selected.  If you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psheet without selecting any task, either move the selec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 or click on the Cancel button.  (Clicking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lso forget any changes you made during this session of Rap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ask on your list that you don't use, you can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irst, click on Edit and then click on "Remove".  The top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placed by a prompt for you to select the task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ask in the usual way.  Note that the main button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during this process, telling you that you are selecting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, not selecting a new current task.  Also note that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not usable during this selection process.  Clicking on Canc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selection process and leave you in Rapsheet.  If you selec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you will be asked to confirm if you want to remove it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ill be removed and all tasks after it will be mov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remove the current task, and you can not remove a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time logged to it.  This is to keep the percentage of us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port section for how to clear the time logged to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the name or type of a task, first select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Modify.  The top line will be replaced by a prompt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ask to modify.  Select the task (see above) and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box as when you first added the task. 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and type of the task, and will be shown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on this task.  You will NOT be allowed to chang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is task, as that would be cheating.  When you are do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r click on the Done box.  If you don't want to make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ancel box or press Escape.  Note that if you ar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, the time will include the time from when you started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an Rap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the order that tasks show up on the scr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sorting selections available above the task list.  The op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, which will sort the tasks in alphabetical order from A-Z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e, which will sort the tasks in numerical order based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0-99, sort by size, which will sort the tasks based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logged, from highest to lowest, and swap, which will swap two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one of the three sorts, the task list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If you click on "Swap", you must then select two task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 position.  You can cancel the swap with the Cancel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ame task twice.  Note that these sorting and swapp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ggested by a registered user.  If you have a featu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please let us know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ton in the lower right hand corner selects or de-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eature.  If this button is selected, whenever you select a t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system, a note is made in a file called RAPSHEET.LOG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urrent time and date and what just happened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 for you.  Logging can be turned on or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so if you are going to do something that you don't want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, turn off logging, do whatever it was you didn't want log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logging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list the names of all tasks that have non-zero times, their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time spent in Hours and Minutes, plu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ists all types with non-zero times (in numerical order)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pent on each type (in Hours and Minutes), and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report, click on the Report button. 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shown to the screen.  From the report screen you can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 to the printer by clicking on the "Print" butt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ttons for setting up the printer, saving a copy of the repor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learing all of the times logged to all of the tasks, and era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s from the task list.  Note that you will not be able to se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or to a text file until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viewing the report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Done" button will take you back to the main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to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Erase All Tasks" button will first prompt you to confi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all task information and take you back to the main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sk list.  If there was a current task, it would not be eras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its tim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Zero Times" button will first prompt you to confir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times of all the tasks to zero and take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printed and/or saved your report results before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of these last two buttons.  The changes to the task lis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ant when you exit from Rapsheet by selecting a task or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Rapsheet using Cancel, the changes will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ed the report to the printer, and if a RAPSHEET.LOG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print out the log file.  If you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be printed and you will be given the option of eras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you can only erase the log file after printing it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r own safety.  This also means that you can not eras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Rapsheet unless you register - though you could alway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.LOG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one, you will be returned to the main Rapsheet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ect the new current task or shut down.  If you zeroed th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dit Remove feature to remove those tasks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If you Erased all tasks, you should use the Edit Add feat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sks to the list.  If you remain on the same task, and you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task will start timing from when you entered Rap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if Rapsheet sees a problem with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f the current time is before the last time Rapsheet wa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the correct time and date.  If this really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(say you just set the clock back one hour because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or switching time zones), you can just press Return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and date.  If you are going to change the time on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Rapsheet that you are shutting down your system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t will still ask you to confirm the new time if you run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lock has gone past the old time, but at least your task ti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  If you confirm a new time that is before the ol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ask active, Rapsheet will ask you to confirm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at task.  This time can not be negative.  If Rapshee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pent more than 8 hours on the current task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really worked that long.  This usually happen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Rapsheet that you shut down your computer, and you come back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 and it thinks you have been working all nigh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at you did not work that long and it will then ask you how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rked, in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tell Rapsheet when you shut down or switched tas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e the current time and/or date by click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pper right corner).  You can also click on the amount of tim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 (under the heading "Access Time") to change that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urrent task).  Also, if you forgot to tell Rapshe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in the morning, simply click on the current time and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your first task of the day.  Whenever you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be given the option of setting the hardware system c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Using this feature you could build up a whole set of fals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honest, as it will keep your record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strict your use of Rapsheet to just comput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apsheet as a great billing tool.  For example, if you d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a bill that is broken down by activity, you can use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how much time you spend.  When you start, run Rap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at you are doing first (i.e.  Cleaning Fish.)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fish, run Rapsheet again and tell it your next task (i.e. 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es dry cleaning).  Continue this throughout the morning.  At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apsheet and tell it you are shutting down the system.  After lunch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and tell it your first task for the afternoon (i.e. 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aper airplanes down the hall).  (Note: you may want to give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 different type number, depending on your charge per hou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) When the salesman arrives you tell Rapsheet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en.  If the phone rings you tell Rapsheet that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taking orders, etc..  Rapsheet is designed to be so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just have to do just two double-clicks: once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(if you have it installed in program manager) and on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This should take so little time and become so natural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can break down your billing into such minute and munda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ss won't be able to question what you have been doing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name of the paper airplane task before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)  At the end of the week, or other billing period, you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use it to present your bill.  If you normally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asks from one week to the next, you would just zero out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know what you will be working on from one week to the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rase all tasks and add them when you need them.  You can also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ltiple copies of Rapsheet in different directories,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different types of thin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Registering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when?) you register your copy, your name will be imbedd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up near the bottom of the main screen.  Once this is do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give this program to other people, since it is onl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.  If you have not kept an un-registered copy of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the RAPSHEET.EXE file), you can create a new on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RAPSHEET.EXE to a new disk or directory (so you don't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copy of RAPSHE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smiling head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Bob" will thank you for registering.  Click on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ill be presented with a message box asking if you want to d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If you select Yes, this copy of RAPSHEET.EXE will be de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give copies of it away, as long as it is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APSHEE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registered copies will say that they have not been register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creen, and will also start with the registration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run.  When this non-registered copy is ru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will initiate the start of a new trial period on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up with an empty task list.  If you run this non-registered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where you have been running your registered copy,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ll have already started from the time you last ra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Every time you run the registered copy it resets the start of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trial period is not simply a matter of tim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sks and total amount of time logged to the tasks is also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 If you have a fairly long task list and/or hav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 existing tasks and you try to run a non-registered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 list, you could find that your trial period is over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is either to re-register the copy, erase the tas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-register the copy (you can't erase the task list once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has expired) or to delete all the files from the directo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.EXE and RAPSHEE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That Can't B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psheet modifies itself whenever you register or de-register. 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RAPSHEET.EXE file to find the values that it needs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to make sure that these locations are correc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 size or position of any of these locations by running Rap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pressor program, and then try to modify Rapsheet, you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shed copy of Rapsheet.  You SHOULD be able to compress Rapshe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it, but you should keep a non-compressed copy arou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  Since this would defeat the purpose of compressing the file (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), such compression is not recommended, unles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apable of de-compressing the program into EXACTLY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id this BEFORE modifying Rapsheet.  This same warning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odifies itself.  This warning only appli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.  Disk compression programs shouldn't caus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apsheet than they do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For Those Using Multiple Versions Of Rapshee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tari executable has the file name RAPSHEET.PRG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having a RAPSHEET.EXE file in the same director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both the Windows and DOS versions in the same director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flict as they both are normally named RAPSHEET.EXE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I recommend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the windows version of RAPSHEET.EXE in some other director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the place where the DOS version and all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.  This means that you can only run Rapshee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will use the working directory, and if you run Rap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or in some other way it won't be able to find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Windows version is capable of finding itself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registration even with a redirected working directory, so this w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the Windows version to RAPWIN.EXE (or something like tha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n't matter what name the program is, except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ing, when the executable file is modified.  The DO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odify a file called RAPSHEET.EXE, so you should leave i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renamed the DOS version to something else and lef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amed RAPSHEET.EXE, the DOS version would attemp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when registering or de-registering and would mess it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will modify the file that is currently being execu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rename it and still register or deregister it.  If you d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give to a friend, you should rename it RAPSHE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uttons have keyboard shortcuts, so whenever you are told to "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button", you can usually also press the shortcut key.  When the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sk list (as it is when you start Rapsheet), you will ne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"Alt" key when pressing the shortcut key.  When the focus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list, you can usually just pressure shortcut key.  The foc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using the Tab key, or using the arrow keys when the focus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list.  (When the focus is on the task list, the arrow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thin the task list.)  The shortcut key is the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in the button name.  The shortcut for the main button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shortcut for the Cancel button is the Esc key.  Note that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" button on the registration screen does not have a shortcut key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it using the Tab key.  This is done intentionally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centive to register.  If your mouse isn't working, you can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Yet" key by tabbing the focus to the "Register" button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over to the "Not Y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unregister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was designed to be easy to use and provide a useful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Before it is registered, its sole purpose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and determine if it is useful for you.  If you don't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sheet, you should be able to determine this quite soon aft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fter using Rapsheet for a while without registering it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stop working.  The longer you attempt to use Rapshe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, the more it will stop working.  Which functions 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how many tasks you have, how many hours have been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other things.  This will especially be true on Mondays an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s.  Once the program is registered, all the features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e-register a copy, make sure you copy the RAPSHE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fferent directory that doesn't have any support files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 when you de-register it.  When you first run an un-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sheet on your computer, it tells your computer to remember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first run, and it automatically starts with an empty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limit the amount of time you can use the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When you run a registered version of Rapsheet, it te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you are now a registered user and that it can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your use of the un-registered version, so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ing again.  Because of this, if you then de-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or run an un-registered copy it will act as if it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un, and thus erase the task list.  If you de-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heet and then run this de-registered copy from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current task list, it may erase your current task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mpty task list where you think you should be seeing a full tas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cel to exit from Rapsheet so that it doesn't write the empty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.  This is an artifact of the un-registered time limi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a time limitation system has been shown t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enough registrations to make shareware programming viab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demand for it (from registered users) this may be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tochas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s - Lets you know what changes have happened on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small file in every directory (you can choose which ones)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date, time, size, and checksum of every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all files that have been added, deleted, or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un of CheckFiles.  Also warns you when a file's checksum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ime, date, or size changing - this could be a sign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running before a backup and before and after a defr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d higher.  32-bit version coming soon to handle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 about 30% faster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(maybe): The Too Many Notes Tune Editor.  At the forefront of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Aided Music Performance).  Allows you to create musical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nd exactly the way you would have played them if you had the t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m that way.  Requires the ability to read music and a sense of rhy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 at the same time (or by the same 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these and other products would be appreciate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ggestion).  Address all correspondence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den, NY 1305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ym@light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ghtlink.com/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1996 by Stochastic Systems and is fo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ccompanied by the RAPSHEET.EXE file in its non-registered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