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are encouraged to distribute copies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software. Distribution may be by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on-line service, diskette, tape, CD-ROM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means. You may charge a reasonable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e software, provided that you don'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selling the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