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Your Own Trivia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is a BBS door game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 modules. You can add these question mod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uild a library of custom question and answer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"Make Your Own Trivia" com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questions that you may use during your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gram is registered these are the only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by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ke Your Own Trivia" has been released for distribution a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work has gone into developing this program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to try "Make Your Own Trivia" for an evaluation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one month.  If, after this time, you find that "Make Your Own Trivi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and you intend to continue using it, then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gistration fee is $10.  You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which will allow you to continue to use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"Make Your Own Trivia" you will be able to: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files, remove all unregistered screens, be abl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versions of the program without cost, and get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ration form that was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"Make Your Own 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encouraged to post "Make Your Own Trivia"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may be uploaded to commercial and hobb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to download "Make Your Own Trivia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s to subscribe to the board.  Anyone distribut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is requested to do so without making modification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lude all of the files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ay not be modified, nor may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separated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osed CONFIG.EXE and answer the question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 configuration file name MYO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configuration program you will be ask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The following is a guide for creating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Path and complete name where "Make Your Own Trivia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your drop file.  This program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E ABY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Op 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Op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 port Number: (For 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OM port you are using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ualt is COM 1. Jus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 if you wish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de Number: (For 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ode number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Node 1. Jus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 if you wish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umber of questions to answer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questions you want a person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for their total time logged on for the entir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is 25 question. Just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rompt if you wish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oints for correct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umber of points you want a person to get if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answer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5 points. Just press the Enter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if you wish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oints deducted for incorrect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umber of points you wish to hav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s total points if they get a question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5 points. Just press the Enter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if you wish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oints deducted for view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umber of points you wish to have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s total points if they want to get a hin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3 points. Just press the Enter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if you wish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conds allowed for response to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umber of seconds the person has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before they are forced to go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60 seconds. Just press the Enter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if you wish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how correct answer when guessed in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Y at this prompt if you wish to show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stion if the person chooses the wrong answe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 at this prompt if you do not wish to show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stion if the person chooses the wro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is Y. Just press the Enter key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if you wish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registration number you receive via mai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is program. Registration numbers can be trac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your own registered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00000. Just press the Enter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if you wish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YOT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IS LINE. IT IS REQUIRED   &lt;- Used by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IS LINE. IT IS REQUIRED   &lt;- Used by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 text editor to edit the MT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Make Your Own Trivia"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Y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 MYOT.CFG       &lt;---Starts Make Your Ow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Your Own Trivia" supports the use of Fossil driver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OT MYO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detected, "Make Your Own Trivia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Your Own Trivia" supports COM 1-4 on the standard IRQ'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, add the IRQ number after the configuration filename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COM1 and IRQ5. The command line passed to "Mak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OT MYOT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"Make Your Own Trivia" to use IRQ5 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that is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drop file on line 1 of MYO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question module to "Make Your Own Trivia"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ULES.CFG. This file is an ASCII text file.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a sample of the list of modules you can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dit this file to delete old modules or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maximum number of module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- A semi-colon in the first position indicates that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will not be show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egory_______________________________Author______________FileName and P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eneral Potluck questions           David Moses         POTLUCK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question modules here        Not Available       MODULE1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-430-4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from Doug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e Stats v1.1 Offline Utility - 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is a very user friendly mouse driven program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players in Baron Realms Elite Leagues to read the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offline.  This allows the user to spend their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instead of scrolling through all the score file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mpires to attack or form treaties with.  Bre Stat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e calculations when adding up you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It will also keep track of how many command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for your Empire.  You can even enter in information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and get an instant report comparing your Empire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tats will also keep a 14 day history of all Empires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This allows you to quickly find Empir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r thoses that are possibly in trouble.  When you register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you will be able to view graphs on Empires activities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Trivia Maker v1.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ogram for creating question files for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Your Own Trivia Module Set #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riva modules for "Make Your Own Trivia". Contain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 Universe, Animals, Computers, and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a door you would like to se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e address above or FIDO 1/130/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he latest versions of "Bre Stats" and "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" from 1/130/1009, The Abyss BBS, or call our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817) 430-4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Bre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BRE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RESTA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ake Your Own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"My Trivai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TRIVI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: MOD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MYOTM*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