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traight forward proto.def editor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lter PROTO.DEF in anyway, but will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ROTO.NEW.  It is up to you to renam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DEF and save the old for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TO.DEF in the current direct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it for your new PROTO.NEW.  If there is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it will give you the choice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 will not allow you to edit the last entre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requires that you have a N-NONE opti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efault protocols will be correct, but the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starting point for installing them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 am responsible for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n setting up Zmodem, you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XFER-x.def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= node number.  Without this Zmod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 for discriptions on your uploads, no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plao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let me know, and if it warrents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better docs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- Chucks BBSs - 512-380-23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