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NEWTA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 changes the tab lines in a *.ta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Garbo directory: /pc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company: Constantijn 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C.W.G.M.END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ddress: Professor Verbernela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37 AE  TILBU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private user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corporat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are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: Yes, us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cumentation included: Ye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: NEWTAB 1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ne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AB is a fast and simple file utility that changes the tab 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file. For example (intro of civil war from guns 'n' ros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---------0---------|-------0-----------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2---2------2-----2-----0-|---0-----0---0-----0-----0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2------2---2-----0h2---|-----2-----2-----2---2-----0h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0-----------------|-3-------------3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0����������������0�����������������0���������������0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�����2���2������2�����2�����0�����0�����0���0�����0�����0�����2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2�����2������2���2�����0h2���������2�����2�����2���2�����0h2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��������������0�������������������3�������������3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AB can handle wildcards (*.*). NEWTAB can convert a file bac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parameter. You can get some more help by using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mailed to C.W.G.M.ENDERS@KUB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: A Tab file is an ASCII music sheet for guitar players. It is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to exchange music with other guitar players. Tab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t ftp.nevada.edu, ftp.uwp.edu, ftp.diku.dk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/music/guitar or in some newsgroup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