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-SAFE 2.51                                      08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-SAFE is a joint project of Don Peters, Robert Bullock, amd myself (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-SAFE would not have been possible without the following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erve recognition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V. Bo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A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K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-SAFE uses the MD5 Hash algorithm developed by 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e integrity of software on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many attempts to verify Integrity of archiv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hentic File Verification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culating 16 bit CRCs for files. VALIDATE.COM (by McAfee Associ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culating two 16 bit CRCs for files, computed differently. CH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Wolfgang Stiller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ing the contents of archives to verify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SS by Edwin Cleton, and Jeff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o have advantages over not checking file integrity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lso have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outines are good enough to detect change to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or someone without adequate programming skills. All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by anyone with adequate programming skills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Hash is _much_ harder to fool than any of the other routin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call half way around the world to download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CHK-SAFE and other MD5 compatible program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integrity of software on local BBSs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ese questions and more after CHK-SAFE 2.0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use CHK-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-SAFE works with DOS Wildcards ? and *. You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wildcards on the command line. Below are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get you acclimated to CHK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-SAF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s the MD5 Hash for one file, and display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-SAFE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s the MD5 Hash for all .COM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nd displays the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-SAF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s the MD5 Hash for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nd displays the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-SAFE .COM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s the MD5 Hash for all .COM, and .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and displays the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-SAFE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s the MD5 Hash for a files in the C:\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aves you time because you don'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rectory the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-SAFE also works with re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s the CHK-SAFE report to an ascii file on diskette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s the CHK-SAFE repor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useful to write a .BAT file or 4DOS alias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CHK-SAFE, and keep these MD5 Values in text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easier to compare the MD5 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4DOS alias I use to generate CHK-SAFE repor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should be one continuous line Please use with ca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ias could be destructive if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=CLS^MD C:\#Z^PKUNZIP %&amp;.ZIP C:\#Z^CHK-SAFE C:\#Z\*.*&gt;C:\CHK\%&amp;.CHK^CD\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Z /S/X/Q/Y^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ias performs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temporary directory to work in. (C:\#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s the archive I specify on the command line to th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(Do not specify the .ZIP extension.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this extension automatica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CHK-SAFE and calculates the MD5 Hash for all file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nd redirects the CHK-SAFE report to the C:\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the filename you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and adds the .CHK extension so you can sp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-SAFE reports by list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into the root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mporary directory, and all file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More work to describe the alias than to write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es CHK-SAFE confirm integrity of archives on BB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I distribute MD5 Values for new Anti-Viru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irus conferences. The users save these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or print them. When the user downloads the A-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local BBS, they run CHK-SAFE (or any MD5 compatib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D5 Hash values match. The files are saf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D5 Hash Values do not match. The files have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modified files, you should let the SysOp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uspect file(s), forward a copy of the file(s) to an A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er, or A-V developer for analysis. virus researcher, or A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uses for CHK-SAFE are practicaly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report from CHK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-SAFE.EXE Ver 2.51 by Bill Lambdin Don Peters and Robert Bul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Message Digest Algorithm by 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Size     Date    Time        MD5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-SAFE.EXE    10338  08-05-94  19:02  cf889d0b089217dbc1b7a2060910e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-SAFE.SIG      291  08-05-94  22:18  2565bc7236a3af6e4cb65c979a926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IN.ASC      1823  08-05-94  17:47  28bde23eaf7ab6878f81feddd29b8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-SAFE.EXE is the only fil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commend for you to copy CHK-SAFE.EXE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so CHK-SAFE can be run from anywhere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-SAFE.SIG is a detached PGP signature for CHK-SAFE.EXE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PGP, and a copy of my public key can confirm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K-SAF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IN.ASC is a copy of my public key. For confirmation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ger print codes for my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BA977E2B 1993/03/29 Bill Lambdin &lt;bill.lambdin@pcohi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fingerprint =  8D 3C D4 7A 9D 98 08 6F  61 67 57 83 90 B6 76 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can you tell if a user is posting MD5 Values for authentic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tter of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ign the CHK-SAFE reports with my PGP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ould log onto a BBS as Bill Lambdin, and distribute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h Values for hacked or virus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; There is no way for them to forge my PGP 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my secret key has never been distribut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y should I waste my time to confirm the integrity of software?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d a problem b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encountered a trojan, Virus, or hacked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extremely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ee a need to confirm integrity of soft war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, but I would rather take a minute or two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of the files because you have no way of kn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 and users the archives go through before the archive a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call support BBSs to download software. Do I st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-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-SAFE is primarily for users that do not want to c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to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30 - 35 minutes to download F-Prot at 2400 bau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alls costs $2 a minut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averse Anti-Virus BBS (606) 843-9363 receiv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aily. Most of these International callers us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reason why CHK-SAFE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ouldn't the authors of the A-V software distribute the MD5 Has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Hacker could infect or modify the files with e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new MD5 Hash values (after the file was modifi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modifi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eceiving the modified archives would be fooled in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cked program with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asier to modify a text file than to modify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ost the CHK-SAFE reports into virus conferences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ed about viruses, and other issues of data prot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the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 I have to use CHK-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-SAFE is 100% compatible with the original MD5 Has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by RSA Data security, Inc. This has been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selin Bontchev, David Conrad, and others. There are several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programs available on BBS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o I have to check everything in the CHK-SAFE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You only need to compare the MD5 Has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hould I check all files inside the archive, or onl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commend for you to check all files in the CHK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below is factual. I wrote an article about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rch or April 1993 issue of the Hack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rch 1993, a hacker Uploaded TAXTIP93.ZIP to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xville, TN. Some Users complained about this arch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sked me to examin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contained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TI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TIP9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TIP_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TIP_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TIP_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TIP_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TIP_?.TXT files contained text with suggestion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Income Taxes i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TIP93.DAT was the Microsoft Mouse driver 6.11, and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with the ADA Virus (See Note below). This file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on executable extension to prevent the Scanner (r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 event) from detect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e trick defeated the scanner, and infect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ing to 5 or more users in the Knoxville/Oakridge T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TIPS.EXE had been modified to copy TAXTIP93.DAT to the C:\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:\WINDOWS directories, then rename TAXTIP93.DAT to MOU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ly return control to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By using OLE in WINDOWS 3.1, people can emb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ojans into documents for Windows Write,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When the user double clicks on the embedded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file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y I include the MD5 Hash for all files in the CHK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d even though several people ask me onl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 in the CHK-SAF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 (reportedly extinct) attacks PC-cillin from Trend Micr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eting PCC.EXE, and PCC.IMG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rus is ever extinct as long as there is a copy i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nces of encountering these "Extinct" viruse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m, but no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re did you get the idea for CHK-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months ago, I was using CHKFILE (CHKFILE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Stiller) to post CRCs for new versions of A-V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selin Bontchev, David Wagner, and others explained the MD5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uch more secure than than 16 bit or 32 bit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 obtained source code for the MD5 algorithm. CHK-SA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much does CHK-SAFE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-SAFE is FreeWare. There is no registration fe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used. It can be freely distributed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, other than a minimal disk duplication fe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ers charge). It is not public domain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CHK-SAFE, I would like to hear from you.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Lamb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Bernstadt, Ky. 4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.lambdin@pcoh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re may I obtain CHK-SAFE reports fo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 post the CHK-SAFE reports for A-V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network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     Dirty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_Inf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Link     Vir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       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        PC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Virus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et           Disas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            Data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Net    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 Net     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et         Alt.Secu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Net        Virus           (forwarded by Bill Nich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HK-SAFE reports may be distributed to other con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I would deffinately recommend for user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of the PGP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ll Lamb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BLkRFYONhWXq6l34rAQG0GwQAkcCkG7UjTXBpSqlaxBU7RtopK6WK1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6IyD3YVXndC4xLzSfqZR/O9B3fMCbOh0FY7pc0Z2T+PBoqmHN9zHXcnU/V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LdATAVZ/VcLaBKyWu2d1eMj+OAD+6oNW9juh+KaFTxW3LU4TGXnGDTGOo8k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hwlIlICTp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