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HardTrack V1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2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Hard Drive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Hard Drive Au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Hard Drive Au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Manual and P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s.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BBS      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o encourage wide distribution, I am no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of HardTrack.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rves the right to change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1564,7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