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 </w:t>
      </w:r>
      <w:r>
        <w:rPr/>
        <w:t>ICARO 1.0 - The Desktop For DOS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</w:t>
      </w:r>
      <w:r>
        <w:rPr/>
        <w:t>BUG Report Shee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rovide the following information a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blem you encountered.  Please stat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 before the BUG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code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Used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      [ ] 80386  [ ] 80486  [ ] Pentium  [ 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  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   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Types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 Card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ype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evices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          [ ] DOS  [ ] Windows  [ ] Windows NT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me  your CONFIG.SYS and AUTOEXEC.BAT  and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you feel is pertinent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